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1215978338"/>
      <w:bookmarkEnd w:id="0"/>
      <w:r>
        <w:rPr>
          <w:sz w:val="24"/>
        </w:rPr>
        <w:object w:dxaOrig="760" w:dyaOrig="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05pt;height:71.05pt" filled="f" o:ole="">
            <v:imagedata r:id="rId3" o:title=""/>
          </v:shape>
          <o:OLEObject Type="Embed" ProgID="" ShapeID="ole_rId2" DrawAspect="Content" ObjectID="_1439038229" r:id="rId2"/>
        </w:object>
      </w:r>
    </w:p>
    <w:p>
      <w:pPr>
        <w:pStyle w:val="Normal"/>
        <w:jc w:val="center"/>
        <w:rPr/>
      </w:pPr>
      <w:r>
        <w:rPr>
          <w:rFonts w:cs="Arial" w:ascii="Arial" w:hAnsi="Arial"/>
          <w:b/>
          <w:sz w:val="28"/>
        </w:rPr>
        <w:t>MINISTÉRIO DA FAZENDA</w:t>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jc w:val="center"/>
        <w:rPr>
          <w:rFonts w:ascii="Arial" w:hAnsi="Arial" w:cs="Arial"/>
          <w:b/>
          <w:b/>
          <w:bCs/>
          <w:i/>
          <w:i/>
          <w:sz w:val="44"/>
          <w:szCs w:val="44"/>
        </w:rPr>
      </w:pPr>
      <w:r>
        <w:rPr>
          <w:rFonts w:cs="Arial" w:ascii="Arial" w:hAnsi="Arial"/>
          <w:b/>
          <w:bCs/>
          <w:i/>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pPr>
      <w:r>
        <w:rPr>
          <w:rFonts w:cs="Arial" w:ascii="Arial" w:hAnsi="Arial"/>
          <w:b/>
          <w:bCs/>
          <w:sz w:val="40"/>
          <w:szCs w:val="40"/>
        </w:rPr>
        <w:t>249ª REUNIÃO ORDINÁRIA DO</w:t>
      </w:r>
    </w:p>
    <w:p>
      <w:pPr>
        <w:pStyle w:val="Normal"/>
        <w:autoSpaceDE w:val="false"/>
        <w:spacing w:lineRule="auto" w:line="360" w:before="0" w:after="0"/>
        <w:jc w:val="center"/>
        <w:rPr>
          <w:rFonts w:ascii="Arial" w:hAnsi="Arial" w:cs="Arial"/>
          <w:b/>
          <w:b/>
          <w:bCs/>
          <w:sz w:val="40"/>
          <w:szCs w:val="40"/>
        </w:rPr>
      </w:pPr>
      <w:r>
        <w:rPr>
          <w:rFonts w:cs="Arial" w:ascii="Arial" w:hAnsi="Arial"/>
          <w:b/>
          <w:bCs/>
          <w:sz w:val="40"/>
          <w:szCs w:val="40"/>
        </w:rPr>
        <w:t xml:space="preserve">CONSELHO NACIONAL DE PREVIDÊNCIA </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40"/>
          <w:szCs w:val="40"/>
        </w:rPr>
      </w:pPr>
      <w:r>
        <w:rPr>
          <w:rFonts w:cs="Arial" w:ascii="Arial" w:hAnsi="Arial"/>
          <w:b/>
          <w:bCs/>
          <w:sz w:val="40"/>
          <w:szCs w:val="40"/>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pPr>
      <w:r>
        <w:rPr>
          <w:rFonts w:cs="Arial" w:ascii="Arial" w:hAnsi="Arial"/>
          <w:b/>
          <w:bCs/>
          <w:color w:val="0000FF"/>
        </w:rPr>
        <w:t>Brasília, 24 de maio de 2018.</w:t>
      </w:r>
    </w:p>
    <w:p>
      <w:pPr>
        <w:pStyle w:val="Normal"/>
        <w:spacing w:lineRule="auto" w:line="360"/>
        <w:jc w:val="both"/>
        <w:rPr>
          <w:rFonts w:ascii="Arial" w:hAnsi="Arial" w:cs="Arial"/>
          <w:b/>
          <w:b/>
          <w:bCs/>
          <w:color w:val="0000FF"/>
        </w:rPr>
      </w:pPr>
      <w:r>
        <w:rPr>
          <w:rFonts w:cs="Arial" w:ascii="Arial" w:hAnsi="Arial"/>
          <w:b/>
          <w:bCs/>
          <w:color w:val="0000FF"/>
        </w:rPr>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Bom dia a todos. Vamos iniciar então a nossa reunião 249ª e, iniciando na abertura damos posse a nova conselheira Desirée Gonçalo Timo. Bem vinda Desirée. Ela representa a Sociedade Civil por parte dos Empregadores como membro Titular da CNI – Confederação Nacional da Indústria. Se você quiser tecer algumas palavras e algumas considerações.</w:t>
      </w:r>
    </w:p>
    <w:p>
      <w:pPr>
        <w:pStyle w:val="Corpodetexto2"/>
        <w:spacing w:lineRule="auto" w:line="360" w:before="240" w:after="240"/>
        <w:jc w:val="both"/>
        <w:rPr>
          <w:rFonts w:ascii="Arial" w:hAnsi="Arial" w:cs="Arial"/>
        </w:rPr>
      </w:pPr>
      <w:r>
        <w:rPr>
          <w:rFonts w:cs="Arial" w:ascii="Arial" w:hAnsi="Arial"/>
          <w:b/>
        </w:rPr>
        <w:t>Sra. Desireé Gonçalo Timo (CNI):</w:t>
      </w:r>
      <w:r>
        <w:rPr>
          <w:rFonts w:cs="Arial" w:ascii="Arial" w:hAnsi="Arial"/>
        </w:rPr>
        <w:t xml:space="preserve"> - Agradecer a recepção. Já tinha vindo à reunião anterior, mas fiquei como ouvinte, pois não tinha saído ainda à nomeação. É um prazer estar aqui, acho que os temas aqui são fascinantes, abrem algumas oportunidades de debates, de conhecer um pouco mais da Previdência. Espero que eu possa contribuir com os trabalhos aqui. Obrig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ambém já adiantando, tem uma outra indicação, mas ainda não foi a posse do conselheiro por parte do governo, do Andre do Ministério do Desenvolvimento Social, substituindo o representante da Secretaria da Receita Federal. Antes de iniciar o expediente, gostaria de colocar em pauta o seguinte assunto, a nossa próxima reunião, ela está agendada para o dia 28 de junho, só que no dia 28 de junho vai ter uma reunião do CONFAZ com os países do MERCOSUL a respeito do acordo previdenciário entre esses países, então queria solicitar a vocês, eu e o Brunca vamos participar dessa reunião que é importante, até para reconhecimento do tempo de contribuição nos diversos países, para as firmas também, é importante tanto para os trabalhadores quanto  para empregadores, que a reunião fosse antecipada um dia, do dia 28 para o dia 27.06.2018. Tudo bem? Ok. Então a próxima reunião alteramos a data. Fica a reunião antecipada um dia, ao invés de ser na quinta dia 28, vai ser na quarta dia 27 de junho. Seguindo o Expediente, aprovação da Ata 248º.  Alguma consideração? Não? Então sem considerações, considero a Ata 248ª aprovada. Seguimos então para a Ordem do Dia, nós teremos três apresentações e depois uma outra apresentação de um livro da coleção da Previdência Social.  Começamos com a Mudança do Fluxo</w:t>
      </w:r>
      <w:r>
        <w:rPr/>
        <w:t xml:space="preserve"> - </w:t>
      </w:r>
      <w:r>
        <w:rPr>
          <w:rFonts w:cs="Arial" w:ascii="Arial" w:hAnsi="Arial"/>
        </w:rPr>
        <w:t>Concessão Automática da Aposentadoria por Idade, Salário Maternidade e Aposentadoria por Tempo de Contribuição e quem apresenta é o Moisés. Moisés do INSS, por favor.</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Bom dia a todos. Meu nome é Moisés Moreira. Estou como coordenador geral de reconhecimento de direitos do INSS. Estou aqui representando o diretor Alessandro, que teve uma eventualidade e eu tive que vir para poder representá-lo junto com o Ailton. Nós vamos começar com a apresentação sobre o assunto que foi muito in voga nos últimos dias que diz respeito à aposentadoria por idade do trabalhador urbano, salário maternidade do trabalhador urbano e também aposentadoria por tempo de contribuição. O INSS promoveu uma mudança, tendo por base umas séries de trabalho que vinham sendo feitos ao longo dos anos, a qualificação de sua base, de otimização de seus procedimentos e, baseado principalmente no princípio da eficiência e algumas recomendações dos órgãos de controle, então o que, que aconteceu? Nós tivemos uma alteração no fluxo, baseado no processo chamado em determinado aspecto de automático e em outro aspecto de semi automático, sem deixar de considerar a característica da clientela do INSS, preservando também quando é o caso o atendimento na própria agência da Previdência Social. Nós vamos apresentar e entender quais foram as bases e os fundamentos dessa mudança. Aqui rapidamente só no contexto do princípio da eficiência, ou seja, produzir mais com mínimo esforço possível, nós também trouxemos nessa apresentação para fins de contextualização um termo que o próprio tribunal de contas da União utilizou, o Acórdão 1.789/2015 em que o tribunal disse: “Recomende-se ao Ministério da Previdência Social, com fundamento no art .250 ,III, do Regimento TCU, que avalie a conveniência e a oportunidade de adotar os seguintes procedimentos: Elevar o objetivo estratégico; promover o reconhecimento automático de direito, para perspectiva de resultados nos próximos planejamentos estratégicos, com vistas a representar a importância que o PPA ou a lei que vier a sucedê-lo confere a esse objetivo. 9.1.2 Transformar em seus próximos planejamentos estratégicos a oferta de serviços previdenciários eletrônicos em objetivos estratégicos, com vistas a: Priorizar ações, no sentido de assegurar agilidade, comodidade aos usuários nos serviços previdenciários. Nós temos ciência, nós temos conhecimento e todos sabemos que a demanda do INSS, ela é muito elevada e tem aumentado ao longo dos anos, baseado nessa premissa, baseado naquilo que a gente é obrigado a fazer o dever legal de criação, que é oferecer o melhor serviço possível diante do princípio da eficiência com a maior economia cabível, a gente trabalhou nesse processo de reconhecimento automático de direito e nós vamos mostrar do que se trata. Nós temos alguns eixos básicos, algumas premissas, alguns pilares que tratam desse processo, a primeira delas, é a ampliação de serviços eletrônicos,inclusive o auto-atendimento. De fato, a clientela do INSS em uma análise ampla, ela é plural, ela diversificada, ao mesmo tempo em que nós temos os segurados especiais, nós temos também segurados empregados, muitos trabalhando em grandes centros urbanos que tem acesso a ferramentas digitais, como a internet, baseados neste princípio dessa premissa, nós vimos que a ampliação dos serviços eletrônicos, ela era uma exigência, uma obrigação que o INSS tinha que se desincumbir, o que fazer é a primeira coluna, a segunda coluna desse processo, é otimizar a alocação da capacidade disponível por meio da virtualização dos processos oriundos de requerimentos presenciais. Como assim? Racionalizar, promover uma melhora alocação. Ora, estudos foram feitos e comprovam que a demanda previdenciária ao longo dos tempos, ela vai numa curva ascendente. A capacidade operacional da instituição da autarquia, ainda que houvesse contratações sucessivas ao longo do tempo todo ano, ela não acompanharia essa demanda, porque é uma característica da população com a melhoria da qualidade de vida é se viver mais numa perspectiva previdenciária, então nós temos um preceito, diante disso, o que, que nós podemos fazer? Ora, eu promovo uma melhoria, uma automatização e eu passo a analisar da seguinte forma, o INSS, ele é criado em 1990 com uma função primordial, existe uma razão de ser, é reconhecer direitos; conceder benefícios; manter benefícios é essa a nossa linha, então a especificidade do nosso negócio, é a nossa premissa e o que eu quero dizer com isso? Eu tenho que otimizar a minha força de trabalho. Se eu fui criado para conceder, eu quero que alocar os meus servidores para a concessão, eu tenho que ter um viés muito forte de análise dos processos e ao mesmo tempo com a minha força operacional, ela é limitada, eu tenho que olhar para todo o meu instituto e fazer o que? A distribuição, se na agência, o gerente A diz: eu tenho uma dificuldade, na C eu já tenho uma melhoria no meu procedimento, diante desse fluxo que a gente implementa o que, que a gente pode fazer? Eu posso realocar a minha capacidade com base na distribuição da minha demanda. A demanda aqui está grande e não estou dando conta, a demanda de C já está controlada, eu posso fazer uma distribuição para C poder me ajudar, é outra dessa coluna. A terceira coluna base dessa mudança de fluxo é a automatização da concessão de benefícios, já, já a gente volta nesse aspecto. Então como funciona nesse contexto os três pilares? Baseado ali na ampliação dos serviços pelo auto-atendimento, nós tivemos o que? O site, o aplicativo “Meu INSS” que foi direcionado com muito esforço para que essa tela, esse site ficasse de fácil manuseio para a população, que ele ficasse simples e que as pessoas pudessem hoje fazer, possam fazer hoje os serviços que antes elas teriam que comparecer a uma agência da Previdência Social. A gente mapeou e viu que o INSS faz cerca de 47 milhões de atendimentos ao ano, cerca de 10 milhões dessa demanda poderia ser feita por meio de canais remotos, o </w:t>
      </w:r>
      <w:r>
        <w:rPr/>
        <w:t>“</w:t>
      </w:r>
      <w:r>
        <w:rPr>
          <w:sz w:val="22"/>
          <w:szCs w:val="22"/>
        </w:rPr>
        <w:t xml:space="preserve">Meu INSS” oferece isso por meio, por exemplo, do cálculo do tempo de quanto falta para você se aposentar, que é uma das grandes curiosidades que toda população brasileira que trabalha tem. Quanto tempo eu tenho de serviço? Quanto me falta e quais são os requisitos? Isso hoje nós temos com a ampliação dos serviços eletrônicos. Número 2: Os requerimentos que demandam de atendimento presencial são digitalizados e encaminhados para uma análise remota, aqui eu peço um pouco de licença, porque daqui a pouco o Ailton vai se aprofundar um pouquinho mais sobre a questão dos acordos de cooperação técnica e o INSS Digital, mas está dentro também dessa premissa. 3 – A demanda que ultrapasse a capacidade das unidades de atendimento pode ser transferida para outras unidades com disponibilidade, foi o que nós explicamos que é a realocação da demanda. 4 – Nas situações em que são identificados os critérios de elegibilidade, o que, que nós chamamos de elegibilidade? Cumprimento dos requisitos necessários a concessão de um benefício previdenciário. Refiro-me a que? Carência, tempo de contribuição, idade; requerimentos são despachados por meio de análise automatizada e aqui a gente pega o link para falar um pouco sobre um assunto específico, a automatização. O INSS tem um grande cadastro de informações que nós conhecemos que é o cadastro nacional de informações sociais, o CNIS, grande banco de dados. A premissa básica e gestões anteriores trabalharam isso fortemente é que se eu tenho um cadastro em que as minhas informações sejam fidedignas, em que a vida laboral do trabalhador, ela seja catalogada de forma que não haja dúvidas sobre o tempo que ele trabalhou; sobre qual empresa ele trabalhou, nós teríamos no futuro quando esse trabalhador implementasse os requisitos dos seus direitos e comparecesse ao INSS, nós diríamos para ele: A sua vida laboral está toda perfeita. Eu vou conceder a sua aposentadoria em alguns minutos, em alguns instantes e eu poso até conceder de forma automática. É nessa perspectiva, é nesse esforço que se trabalha. O cidadão, como é que ele pode ter acesso a esses serviços nesse novo fluxo que a gente pensa? Numa possibilidade automatizada de requerimento e numa semiautomática em que se houver uma exigência, eu não vou te chamar para fazer uma exigência para você, eu já te aviso antes. Como é que funciona isso?  Eu solicito por meio do “Meu INSS” e, vou mostrar daqui a pouco como é que é a telinha dele para quem não conhece, como é que funciona o aplicativo ou eu solicito por meio da central 135. Tem sido feito esforços para melhorá-la, nós temos ouvido na mídia principalmente questões relativas ao 135, mas tem sido feito esforços e, principalmente se priorizado para quem tem acesso a utilização do </w:t>
      </w:r>
      <w:r>
        <w:rPr/>
        <w:t>“</w:t>
      </w:r>
      <w:r>
        <w:rPr>
          <w:sz w:val="22"/>
          <w:szCs w:val="22"/>
        </w:rPr>
        <w:t>Meu INSS”</w:t>
      </w:r>
      <w:r>
        <w:rPr/>
        <w:t xml:space="preserve"> </w:t>
      </w:r>
      <w:r>
        <w:rPr>
          <w:sz w:val="22"/>
          <w:szCs w:val="22"/>
        </w:rPr>
        <w:t xml:space="preserve"> e, se necessário, o comparecimento a agência da Previdência Social. Gente, é direito do trabalhador segurado daquele que contribui comparecer a uma agência, não está  sendo mitigado ou relativizado,s e a pessoa deseja ir ao atendimento, ela vai, agora, aquelas pessoas que podem e querem por meio de um canal remoto, aquelas pessoas que podem e querem se valer dos meios que hoje a tecnologia oferece, ela também pode ter isso, é essa a premissa do atendimento automático do Meu INSS, é esta gama de possibilidades, eu posso ter um atendimento tradicional? Posso. Mas para aqueles que hoje têm acesso ao aplicativo e a tecnologia diferenciada, ele também pode ter acesso, então é efetuada automaticamente em tempo real a avaliação dos critérios para o reconhecimento do direito, ou seja, eu Moisés, eu fiz a minha ligação, lembrando, nós estamos nisso de forma ortodoxa, trabalhando com aposentadoria por idade urbana, rural não. Salário maternidade urbano, rural não. Estamos começando vagarosamente aposentadoria por tempo de contribuição, que é um pouco mais complexa. Eu Moisés, eu acessei o aplicativo “Meu INSS”, o Sistema faz a verificação, os critérios de elegibilidade estão presentes, eu tenho 20 anos de tempo de contribuição devidamente comprovados, a carência para aposentadoria por idade são 15 anos e eu já tenho os meus 65 anos, para que, que eu preciso gerar um atendimento presencial para que eu possa conceder o benefício? O Sistema concede, mas a pessoa, ela é informada dessa concessão e ela diz se quer e valida. Ah não, eu quero ir à APS, tudo bem, o que eu tenho é a possibilidade de fazer esse reconhecimento. O requerimento é processado e comunicado a decisão e também. pode consultar em momento posterior. Gera-se um protocolo em que a pessoa pode acompanhar em tempo real o andamento do seu processo. como eu disse, quais os benefícios que nós temos? Aposentadoria por idade, salário maternidade urbano, caso não seja processada a concessão automática, o requerimento eletrônico é efetuado e analisado posteriormente por um servidor. O que aconteceu na segunda feira, dia 21? Passou muito na televisão e muitas matérias foram feitas, o INSS trabalhava com o agendamento, a pessoa agendava e depois de um determinado tempo ela comparecia, no comparecimento dela, se porventura tivesse alguma pendência, era gerada uma carta de exigência para que essa pessoa cumprisse num determinado prazo isso fosse apresentado e daí a análise era concluída. Em relação a estes dois benefícios, qual foi a mudança importante em relação ao fluxo que foi feita? Hoje ao se fazer essa verificação por meio do Sistema para aqueles dois benefícios que eu disse, eu já vou conseguir verificar se aquela situação do Moisés já gerou ou se a minha situação não estava perfeita e gerou alguma pendência e a pessoa vai ser comunicada desta pendência, ou seja, ao invés de eu atendê-la para dizer: Meu senhor está aqui a sua pendência, eu tenho a possibilidade de dizer para ela qual é a pendência, sem que ela necessariamente compareça. Qual o efeito imediato disso? Ganho de tempo. Eu tenho uma celeridade, e o direito da pessoa é resguardada em qualquer hipótese, em qualquer situação. Repito, começamos com esses dois benefícios. Aposentadoria por tempo de contribuição já está nesse modelo? Não. Aposentadoria por tempo de contribuição a gente tem feito teste de cerca de mil benefícios, ela começa somente com processamento automático  nos casos cabíveis, ela caminha para que haja também essa mudança de fluxo como aconteceu nos dois outros. Aqui a gente traz alguns números para a gente pensar sobre esse processo e dos benefícios que eles tem trazido para a população, para os segurados. O conceito, a base é isso, é uma aplicação voltada para disponibilização dos principais serviços do INSS pela internet através de uma plataforma unificada, ou seja, o Sistema do INSS, eles são trabalhados de uma forma integrada em que o sistema interno comunica com outro que gera um resultado único e qual é o cenário? O cenário é aquele ao qual eu me referia, por ano o INSS efetua mais de 47 milhões de atendimentos presenciais, deste total mais de 10 milhões estão disponíveis no </w:t>
      </w:r>
      <w:r>
        <w:rPr/>
        <w:t>“</w:t>
      </w:r>
      <w:r>
        <w:rPr>
          <w:sz w:val="22"/>
          <w:szCs w:val="22"/>
        </w:rPr>
        <w:t xml:space="preserve">Meu INSS”. eu quando entro no meu canal meu INSS, no aplicativo do site, eu como servidor, eu tenho orgulho daquele trabalho, eu vejo que ele é fácil, eu o apresentei ao meu pai e ele soube usar, a minha esposa soube usar e eu o acho muito interessante quando a gente vê esse avanço. Eu fico orgulhoso como servidor de ver Meu INSS funcionando. Aqui são os números que a gente traz para ter ideia de como está se dando isso. Vamos começar com aposentadoria por idade urbana, até hoje foram requeridas 10.919 nesse modelo, nesse fluxo. Nós tivemos 5.807 concessões, este número é muito relevante, é claro que a demanda do INSS é muito maior, mas nós estamos falando aqui de futuro, nós estamos vivendo hoje uma transformação no fluxo do trabalho. Vamos imaginar uma perspectiva de 10, 20 anos, uma perspectiva que o eSocial comece realmente a funcionar e a nossa base, ela seja aprimorada cada vez mais, então a tendência é aumentar, hoje é o percentual é de 53%. Só para vocês terem ideia e a gente já sabe disso, é fato, pois é notícia na mídia, os testes por aposentadoria por idade começaram no ano passado, outubro, setembro e começou efetivamente em novembro até então a gente tinha até o dia 21, até segunda feira da semana passada, eu tinha cerca de mil concessões, como foi muito divulgado, cinco mil concessões e aqui vou falar do segundo benefício, salário maternidade, aqui aconteceu um fenômeno interessante. Pelos testes que a gente vinha fazendo em termos de controle preventivo e mitigação de riscos para verificação de segurança do processo, a gente acreditava que o percentual de concessão de salário maternidade seria muito maior, por quê? Porque a tendência é que o cadastro de um segurado ou segurada que vão  ter direito a um salário maternidade, ele é muito mais fidedigno, por que? Porque ele tende a ser mais recente. Claro que a gente tem caso de adoção, qualquer idade, mas normalmente a gente tem seguradas que dão luz a filhos até determinada idade o tempo de trabalho é um pouco menor, só que de segunda feira para cá, foram só 22%, isso deixou a gente muito encucado e a gente foi verificar o que aconteceu e a gente descobriu. Como saiu na mídia, muitas pessoas que tinham dado a luz a filhos tentaram conceber o benefício, como apareceu na mídia que o salário maternidade agora é automático, teve uma entrada muito grande de requerimentos 2.799, no entanto, graças a Deus os filtros funcionaram e pessoas que sequer tinham qualidade de segurados, que sequer tinham exercido atividades remuneradas, não tiveram êxito no seu pleito, portanto o percentual foi baixo. Aposentadoria por tempo de contribuição chama atenção, porque a gente está indo com muita cautela, dada a especificidade desse benefício, ele é diferente os outros, então a gente está indo devagar e a gente tem esse percentual aqui baixo, mas o objetivo é ter cuidado com as informações. Este é o panorama, apresentei aqui para vocês o que a gente visualiza, por trás disso daqui, eu ressalto e enfatizo, são anos de esforços, muitas gestões trabalharam nisso com cadastro e visão de futuro. O que houve agora? Simplesmente algumas pontas foram ligadas e o trabalho, ele foi apresentado esse resultado, mas isso daqui gente, eu como servidor falo isso, isso é nosso, é motivo de orgulho. E nós temos aqui só para visualizar, o Meu INSS, só para mostrar para quem ainda não viu, os serviços disponíveis, aposentadorias urbanas, aqui você clica e você diferenciar aposentadoria por idade e por tempo de contribuição, o salário maternidade urbano, o extrato previdenciário, isso aqui eu acho muito legal, a simulação do seu tempo de contribuição, muitas pessoas tem essa curiosidade; agendamentos; requerimentos; histórico de créditos, enfim, esse hoje por normativo interno, é o nosso principal canal de entrada, de prestação de atendimento ao usuário. Ah Moisés, mas a clientela do INSS é diversificada. De fato é, e a gente pensa nisso, os outros canais não foram anulados, a gente trabalha com processo de conscientização em processo de convencimento. Por trás de todo esse trabalho, tem toda uma equipe que se esforçou muito ao longo dos anos, tem o Alessandro, o nosso diretor, eu participei também, o Prisco, o Saulo, o Jonatas, o Luciano, o Ailton, o Chico, e nós tivemos colaboradores, o pessoal mexendo com a tecnologia, um com grande conhecimento de regras antigas do INSS importantes, o Carlos Lucas, e o Alessandro Poswar, que é o nosso programador autodidata, que promoveu a ligação entre esses vários sistemas. É essa a nossa apresentação. temos agora uma segunda parte com o Ailton e, logo mais a gente pode conversar um pouquinho sobre alguma dúvida que vocês tiverem. Agradeço.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Moisés. Na sequencia, como o assunto é muito relacionado, vou pedir ao Ailton para fazer apresentação dos Processos de Convênio do INSS Digital. Por favor, Ailton.</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Bom dia a todos. Como já foi falado, o meu nome é Ailton, sou chefe da divisão de atendimento. Eu vou falar aqui um ouço do Digital, mas com uma ênfase mais voltada ao Acordo de Cooperação. Só para a gente ter uma ideia, o Digital, ele é o novo modelo de atendimento do INSS diante da necessidade da melhoria do nosso atendimento da modernização. Como Moisés bem falou, a ideia desse projeto, ela vem sendo sustentado por três pilares, que é o requerimento eletrônico, que o Moisés já comentou; os canais remotos que foi o que culminou com a concessão automática, Meu INSS e o Acordo de Cooperação Técnica. O Acordo de Cooperação, ele não é uma novidade no INSS, é uma dinâmica de trabalho que o INSS já usava e, aqui eu vejo a Cínara e o Brunca que conhecem muito bem essa dinâmica de Acordo de Cooperação, convênios, a base legal está aqui, nós temos leis, decretos e para regulamentar essa nova metodologia de trabalho dentro do INSS, o INSS fez uma Portaria, porque a dinâmica de trabalho de fato mudou em razão do requerimento eletrônico. Eu quero aqui apresentar para vocês qual fluxo está sendo adotado quando a gente fala de Acordo de Cooperação Técnica dentro do âmbito do INSS Digital. A primeira coisa, a gente tem um Acordo</w:t>
      </w:r>
      <w:r>
        <w:rPr/>
        <w:t xml:space="preserve"> de </w:t>
      </w:r>
      <w:r>
        <w:rPr>
          <w:sz w:val="22"/>
          <w:szCs w:val="22"/>
        </w:rPr>
        <w:t xml:space="preserve">Cooperação assinado entre o INSS e uma entidade, obviamente antes da assinatura tem todo um trâmite de acordo jurídico de cooperação, seja a manifestação de interesse, de entidade e se é interessante para o INSS, sim ou não, passa pela procuradoria, antes disso, as Minutas são aprovadas, tanto do acordo quanto do plano de trabalho, como esse trabalho vai acontecer, depois que tanto a entidade e o INSS entraram em um acordo, esse acordo é assinado. Passado essa fase, tem o cadastramento dos representantes, ou seja, cada representante da entidade que vai operacionalizar esse acordo, ele é cadastrado individualmente, de que forma? Cada entidade tem CNPJ e cada pessoa tem CPF, então a gente vai amarrando cada representante com o CPF da entidade, o acesso é individual por representante e de acordo com as atribuições desse representante, por exemplo, se esse representante, ele é um advogado, ele tem a prerrogativa de autenticar um documento, se ele não é um advogado, ele não vai ter essa prerrogativa, tudo isso é parametrizado de acordo com o cadastro de esse representante. O requerimento, ele é efetuado, ou seja, a entidade faz o requerimento dos seus representados e a gente fala de um sindicato que tem seus auxiliares; a gente fala da empresa que tem os seus empregados, então a situação, ela é bem ampla. Depois de ter feito o requerimento, esse documento é enviado eletronicamente para o INSS a quem compete à análise, então a análise do pedido é feita pelo INSS. Depois de tomada a decisão, o INSS conclui esse requerimento pelo próprio Sistema e a entidade é notificada. Aqui para ilustrar um pouco isso que eu estou falando para vocês, eu trouxe algumas telas do sistema. Esse aqui é o sistema de requerimento, esse aqui é um sistema que o INSS já usa há muito tempo, a diferença é que quando você tem um cadastro, você consegue fazer um login e com o login você cai nessa tela aqui, onde você tem a identificação do representante, aqui você faz o acesso com o CPF e senha, avançando nessa parte, tem a identificação de quem é o representante; qual entidade, ele representa e, qual papel que ele tem, então como eu falei: Ele é um advogado? Ele é uma pessoa que possa fazer requerimento? É uma pessoa que só vai consultar? Tudo isso é totalmente parametrizado. Aqui, ele abre os serviços que ele pode efetuar requerimento. Novamente: Ele pode fazer requerimento para qualquer serviço? Ele vai fazer requerimento para aquilo que estiver abrangido no acordo de cooperação, então aqui a gente consegue de novo parametrizar, vou dar um exemplo, a gente vai ver um pouco mais a frente que a maioria dos requerimentos de acordo de cooperação que o INSS tem é oriunda de sindicatos de pescadores, colônias, que foi uma demanda muito grande que o INSS recebeu nos últimos anos e, que a gente conseguiu administrar desta forma. Neste momento aqui, ele faz o envio da documentação, então ele tem um campo para anexar os arquivos; aqui ele tem uma opção de autenticar, que fica inibida quando o representante não tem essa prerrogativa e, aqui, ele tem um campo para acompanhar todo o andamento do processo, então vamos só relembrar como é que era antigamente o acordo de cooperação e convênios do INSS. O INSS firmava convênio com uma determinada entidade, essa entidade recebia os seus representados, juntava umas séries de papeis, fazia uma pilha de processo e levava até uma agência do INSS, a agência do INSS recebia esses documentos, efetuava análise e depois chamava os representantes de volta e falava: Olha nesse processo aconteceu isso, esse processo aconteceu aquilo, então a gente está falando em gasto de tempo para se deslocar de um lugar para outro, gasto de papel e um detalhe, você fica amarrado em uma determinada agência. Com o requerimento eletrônico a gente acabou com essa forma de trabalho, pois tudo é eletrônico, muito mais célere e muito mais seguro. O que, que nós temos hoje? Hoje nós temos cerca de 3.300 entidades já cadastradas nesse novo modelo de atendimento, sendo que 1.077 estão com tarefas efetivamente cadastradas, totalizando 483.859 tarefas feitas nessa nova forma de atendimento. Aqui tem uma tabela só para mostrar para vocês quais são os nossos top Five em termos de requerimento, nós temos aqui a OAB Piauí com pouco mais de 14 mil requerimentos, e depois como vocês podem observar, a maioria aqui são colônias e sindicatos de pescadores. Aqui um detalhe para vocês, o INSS começou a fazer a administração do seguro defesa 2014/2015, e a metodologia de atendimento clássico do INSS era o que? Um atendimento na agência, então as agências  do INSS foram tomadas por pescadores, porque foram requerer o seu benefício, o qual é de direito deles, então desde então o INSS vem adotando algumas metodologias para tentar melhorar esse fluxo de trabalho, então passado esse primeiro momento do back de idas as agências, foram construídos acordo de cooperação com a CNPA, evoluiu e nós construímos alguns pólos de análises para requerimento de defesa e, agora, a gente consegue fazer isso de maneira totalmente eletrônica, então a gente está falando aqui de um pescador, ir na colônia ele sempre vai para a colônia enviar eletronicamente esse requerimento para o INSS efetuar a análise. O que, que mudou de fato no INSS? Com essa alavancada com requerimento eletrônico, o INSS expandiu seu canal de atendimento, anos anteriores, o INSS só atendia nas agências de Previdência Social, então o cidadão, se ele quisesse um atendimento, ele tinha que se deslocar até uma agência, hoje, o que, que nós temos? Nós temos as agências; nós temos a Central 135, nós temos o Meu INSS e, agora nós temos as entidades conveniadas, o que o INSS procura desta forma? Ampliar o seu canal de atendimento, ampliar a sua capilaridade, estar mais próximo da população e o que a gente entende? Que esse novo modelo de atendimento, estar totalmente alinhado com a visão e a missão do Instituto e como bem o Moises falou, a nossa missão está aqui: Garantir proteção e reconhecimento de direito, então a gente ampliando o atendimento, a gente está mais próxima da população, a gente consegue cumprir a nossa missão. Qual é a visão do instituto?   Ser reconhecido na excelência de prestação de serviços, a gente conseguir fazer com que o empregado não tenha que se deslocar até o INSS, mas ele possa pedir pela empresa, a gente entende que isso faz parte de um bom atendimento, então são algumas ações que o INSS vem tomando para tentar  melhorar o atendimento feito para a população. Do INSS Digital Acordo de Cooperação era isso. A gente agora abre para as perguntas.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Ailton. Abro as inscrições. Vânia, por favor. </w:t>
      </w:r>
    </w:p>
    <w:p>
      <w:pPr>
        <w:pStyle w:val="Default"/>
        <w:spacing w:lineRule="auto" w:line="360" w:before="240" w:after="240"/>
        <w:jc w:val="both"/>
        <w:rPr>
          <w:bCs/>
          <w:sz w:val="22"/>
          <w:szCs w:val="22"/>
        </w:rPr>
      </w:pPr>
      <w:r>
        <w:rPr>
          <w:b/>
          <w:bCs/>
          <w:sz w:val="22"/>
          <w:szCs w:val="22"/>
        </w:rPr>
        <w:t>Sra. Vânia Gomes Ataídes da Silva (CNA):</w:t>
      </w:r>
      <w:r>
        <w:rPr>
          <w:bCs/>
          <w:sz w:val="22"/>
          <w:szCs w:val="22"/>
        </w:rPr>
        <w:t xml:space="preserve"> - Inicialmente eu gostaria de parabenizar pelo trabalho, na verdade, eu acompanho faz tempo, e já sou cadastrada no INSS, sei que o sistema é bom, funciona, é bem interessante à proposta, mas eu queria inicialmente fazer uma pergunta, mas já sabendo a resposta, mas por que, que isso inicialmente só aposentadoria urbana que está contemplada no Meu INSS? Outra pergunta: a possibilidade de o salário maternidade, porque salvo engano, o salário maternidade, ele é pago pela empresa e depois é restituído, só quem recebe diretamente no INSS, o trabalhador autônomo, empregado doméstico, é só esse público que é contemplado ou mesmo quem trabalha em uma empresa pode ter acesso também a dar entrada a esse benefício pelo Meu INSS. Com referência ao acordo de cooperação técnica, a CNA possuía um acordo de cooperação técnica em relação aos segurados especiais, o acordo é de 2011 a 2014, na época da renovação, no final de 2014, foi bem na época de transição e reestruturação, que na verdade, passou parte para o Ministério da Fazenda, parte Ministério do Trabalho e a época que a gente pediu a renovação, não foi possível porque não existia Portaria dizendo quem poderia assinar esses acordos de cooperação, então a gente foi orientada, entra com novo processo de acordo de cooperação e até hoje nós não conseguimos renovar, porque quando chegou na fase final de renovação desse contrato uma das exigências de documentação era um nada consta trabalhista e no nosso nada consta era positivo, porque as nossas cobranças de contribuição sindical que não tem nada a ver, mas infelizmente tem que ser cobrado pela justiça trabalhista, então assim, por uma questão não efetivamente por culpa da CNA, nós não  conseguimos renovar e, aqui, eu queria renovar a intenção da CNA, tanto do INSS Digital, do acordo de cooperação quanto o CNIS rural segurado especial, porque nós entendemos e nós acreditamos realmente nesses acordos e nesses trabalhos prestados. Durante 4 anos a gente conseguiu fazer, eu acredito e até já respondendo a minha pergunta, que pelas dificuldades de documentação, de cadastro do segurado, vocês não consigam emitir e essa é a nossa intenção também de ajudá-los nesse sentido. </w:t>
      </w:r>
    </w:p>
    <w:p>
      <w:pPr>
        <w:pStyle w:val="Normal"/>
        <w:spacing w:lineRule="auto" w:line="360" w:before="240" w:after="240"/>
        <w:jc w:val="both"/>
        <w:rPr>
          <w:bCs/>
        </w:rPr>
      </w:pPr>
      <w:r>
        <w:rPr>
          <w:rFonts w:cs="Arial" w:ascii="Arial" w:hAnsi="Arial"/>
          <w:b/>
        </w:rPr>
        <w:t>Sr. Marcelo Abi-Ramia Caetano (SPREV):</w:t>
      </w:r>
      <w:r>
        <w:rPr>
          <w:rFonts w:cs="Arial" w:ascii="Arial" w:hAnsi="Arial"/>
        </w:rPr>
        <w:t xml:space="preserve"> - </w:t>
      </w:r>
      <w:r>
        <w:rPr>
          <w:rFonts w:cs="Arial" w:ascii="Arial" w:hAnsi="Arial"/>
          <w:bCs/>
        </w:rPr>
        <w:t xml:space="preserve">Vamos fazer o bloco de três perguntas. O próximo inscrito é o Marcos.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Bom dia a todos. Inicialmente dar as boas vindas a Desirée. Na verdade, eu tenho apenas uma pergunta e mais algumas considerações. Quero fazer uma consideração aqui ao Moisés, quando ele diz que se sente orgulhoso de todo o trabalho realizado e, eu acho que me sinto mais do que você, se você se sente orgulhoso como servidor, imagine eu como segurado do próprio regime. Sinto-me extremamente orgulhoso quando vejo a coisa evoluir, por outro lado, eu vejo todo esse trabalho realizado como algo natural e me lembro de algumas passagens, aonde às vezes o filho chega e diz para o pai: Ah meu pai, hoje tirei 10 na prova e, o pai responde: Você não fez mais do que a sua obrigação. Então eu acho que a gente está evoluindo na verdade para algo bem natural e, no meu entendimento talvez até um pouco atrasado. Reconheço, inclusive, talvez até pela falta de recursos, pela falta de condições umas séries de coisas em um contexto geral que talvez tudo isso não estivesse acontecido anteriormente, mas algo me preocupa bastante nesse sistema, principalmente na implantação, principalmente nesse momento que é exatamente às vezes não a impossibilidade, mas a dificuldade que o segurado tem nos atendimentos nas agências, porque de fato na realidade está existindo uma certa dificuldade aos segurados quando não conseguem fazer da forma atual, seja no código de acesso, seja senha ou o que for, ou a extração de documentos e, que ele é direcionado para as agências, está existindo grau de dificuldade para diversos serviços, até mesmo para formular a própria senha. Existem pessoas e como você mesmo falou, a gente tem lá o CNIS, um cadastro imenso de informações, mas existem pessoas que não tem as suas informações atualizadas e que por conta disso, tem dificuldade de criar a própria senha, então é preciso fazer acertos dentro do CNIS para que a partir desses acertos, você tenha a possibilidade de acessar o INSS Digital e para que você consiga fazer esses acertos e esses ajustes, está existindo dificuldade nas agências. É preciso que a gente tome conta nesse aspecto também para que a coisa flua, eu torço para que a coisa flua dessa maneira, eu acho que é o melhor caminho, porque veja bem, na verdade, quando a gente se valida da tecnologia, a gente está dando celeridade a um processo, a gente não está deixando de ter determinada estrutura, porque a gente vai ter talvez um número diminuído de pessoas atendendo ali na frente no balcão, mas você vai ter que ter uma retaguarda boa para poder fazer todas essas análises, pelo menos de rodar o sistema para reconhecimento e tudo mais. A minha preocupação nesse instante é que ampare o segurado nos atendimentos presenciais em função exatamente desse momento de transição e de ajuste, não se deixe desamparado o segurado e isso está existindo, inclusive quando a gente tratou do assunto anterior das revisões do auxílio doença, aposentadoria por invalidez, pessoas que tiveram seu benefício cessado por conta da perícia médica e você precisar de cópia dessa cessação do benefício em função da perícia médica e ser agendado para dois, três meses para que a pessoa tenha cópia desse processo, quer dizer, a pessoa vai ficar com o benefício suspenso durante dois, três meses para só daí saber o que aconteceu administrativamente se for o caso judicializar, quer dizer ,aí essas demandas judiciais também vão crescer, porque no momento em que agendar para dois, três meses, mandato de segurança imediato para que se forneça todas as informações, então esses serviços eu estou dando as indicações de coisas que estão acontecendo no dia a dia.eu acho desde o primeiro dia que eu vi o sistema fantástico, agora a gente precisa operacionalizar dentro de uma realidade, dentro de um contexto efetivo do que está acontecendo aí com o segurado e a minha pergunta seria a seguinte: Dentro do acordo de cooperação disse que estaria ali estabelecido quais os serviços que estariam disponibilizados naquele contrato de cooperação? Aí eu pergunto de um modo geral todos os serviços disponíveis, quais são todos os serviços que estarão disponíveis para quem possa ter toda linha completa desses serviços no contrato de cooperação, ou seja, quais os serviços que podem estar nesse acordo de cooperação? Essa é a minha pergunta. Obrigado.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Dionízio.</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Primeiro é uma pergunta, todo o sistema 135, o Meu INSS não prevê requerimento da aposentadoria especial, isso a gente só consegue registrar no atendimento na agência através de um requerimento que a gente redige. Eu queria saber se está sendo desenvolvido algum trabalho em relação a isso. O outro caso é uma orientação que eu preciso tua, nós temos um caso concreto de uma segurada que estava no auxílio doença e a cessação do auxílio doença foi pós-nascimento do bebê, como que o 135, e meu INSS vão operacionalizar isso quando ela requerer o salário maternidade ou licença maternidade se ela está em auxílio doença. Para o Ailton o questionamento é que quando você coloca entidades com maiores solicitações, essas solicitações são o que? Requerimentos de benefícios? Essa é uma dúvida que eu tenho.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Encerramos o primeiro bloco de três perguntas, por favor, Moisés e Ailton.</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Eu anotei aqui e vou tentar responder as três perguntas. Começando pela colega ali, porque a princípio somente aposentadoria por idade urbana e salário maternidade urbana, justamente como você mesma falou, você antecipou a ideia, porque assim, como é um procedimento, ele de certa forma é revolucionário, porque ao contrário da justiça que trabalha com processo eletrônico já algum tempo com algum sucesso, você tem a figura dos litigantes, você tem a figura de um advogado pleiteando e de uma outra parte também, nós somos administração pública e agente de ofício, então o nosso cuidado com a acessibilidade de uma dado,  o cuidado tem que ser redobrado, porque o segurado não é o nosso adversário, pelo contrário, nós somos prestadores de serviço dele, então em relação ao segurado, especialmente os trabalhadores rurais de forma geral, é preciso mais cautela e está sendo feito um trabalho de validação junto ao cadastro nacional de informação social e tem toda uma parceria também envolvida com apoio de cooperação para que a base chegue a um ponto que a gente consiga processamento automático. Existe essa pretensão, mas como eu falei, a gente prefere ter bastante cautela, por que, que a gente tem plena certeza? É esse o caminho a ser trilhado a gente está fazendo esse momento e sua observação é muito pertinente, isso a gente fica realmente preocupado, porque com essa modificação, atenção com o segurado e as dificuldades que porventura possam surgir, tem que ser redobradas, então as orientações que a gente passa para APS, o contato é sempre nesse sentido, então a gente decidiu trilhar um caminho com mais prudência, fazendo testes preliminares para o segurado especial   a base dele para qualificar. Em relação ao salário maternidade ele está funcionando e os demais casos segue o fluxo normal, com exceção do empregado em que a empresa paga e depois ela é reembolsada de acordo com as cotas patronais e tudo mais, nós somos só responsáveis indiretamente pelo benefício do regime geral de Previdência Social, mas o que diz respeito a todos os demais casos, adoção, contribuinte individual, facultativo segurado especial, nós somos os responsáveis, então a gente pegou aquilo que nos competia e trouxe para o procedimento, é esse o cuidado. A outra questão foi sobre o acordo de cooperação, vocês estão tentando renovar? Qual ponto?</w:t>
      </w:r>
    </w:p>
    <w:p>
      <w:pPr>
        <w:pStyle w:val="Default"/>
        <w:spacing w:lineRule="auto" w:line="360" w:before="240" w:after="240"/>
        <w:jc w:val="both"/>
        <w:rPr>
          <w:bCs/>
          <w:sz w:val="22"/>
          <w:szCs w:val="22"/>
        </w:rPr>
      </w:pPr>
      <w:r>
        <w:rPr>
          <w:b/>
          <w:bCs/>
          <w:sz w:val="22"/>
          <w:szCs w:val="22"/>
        </w:rPr>
        <w:t>Sra. Vânia Gomes Ataídes da Silva (CNA):</w:t>
      </w:r>
      <w:r>
        <w:rPr>
          <w:bCs/>
          <w:sz w:val="22"/>
          <w:szCs w:val="22"/>
        </w:rPr>
        <w:t xml:space="preserve"> - Na verdade, o que nós tínhamos venceu em 2014, nós fizemos um requerimento inicialmente de renovação e depois para fazer um novo acordo, esbarramos na questão da comprovação e, na verdade, acho que o processo está parado e nós queríamos na verdade, manifestar o nosso interesse tanto no CNIS rural segurado especial fazer um acordo quanto o do INSS Digital. </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Maravilha. Então o que, que eu fico de combinar com você, vou ver junto a divisão de convênios em que pé que ele está, da parte do INSS falo com tranquilidade, o maior número de acordo é pelo ampara legal para o seu futuro, essa gestão integrada de  informações é justamente esse interesse. Eu me intero e depois a gente troca contato para a gente seguir. Fiz o comentário sobre essa questão da transição, cuidado dos segurados com dificuldades e a manifestação de sua alegria enquanto usuário do RGPS e compartilho disso, a gente tem essa preocupação, a nossa capilaridade, ela é imensa, pois são 1.800 agências e tudo, então a gente tem emitido orientações, qualquer eventualidade a gente procura seguir, mas existe essa sensibilidade, a gente sabe que a clientela a acessibilidade que envolve é preciso cuidado. Eu reafirmo: A gente enxerga o futuro, a gente viu esse como o nosso fluxo para a gente caminhar, as informações vão se aprimorando e a gente vai caminhando, agora tem esse momento e mais do que nunca, é o momento que eu vejo de todos os interessados que somos todos nós, nos unirmos, baseados nas legislações, buscando critérios de segurança de informações. É aquela história, dar direito a quem tem direito; buscar trocas de informações fidedignas, baseado no princípio da boa fé, que é a Tonica que rege hoje as relações entre órgãos públicos, instituições, autarquias, entidades representativas, a gente se aliar nisso, acho que é um projeto e você falou muito bem, um ganho para todos nós, não só dos servidores, eu acho que é nesse sentido. </w:t>
      </w:r>
    </w:p>
    <w:p>
      <w:pPr>
        <w:pStyle w:val="Default"/>
        <w:spacing w:lineRule="auto" w:line="360" w:before="240" w:after="240"/>
        <w:jc w:val="both"/>
        <w:rPr/>
      </w:pPr>
      <w:r>
        <w:rPr>
          <w:b/>
          <w:sz w:val="22"/>
          <w:szCs w:val="22"/>
        </w:rPr>
        <w:t>Sr. Ailton Nunes de Matos Júnior (INSS):</w:t>
      </w:r>
      <w:r>
        <w:rPr>
          <w:sz w:val="22"/>
          <w:szCs w:val="22"/>
        </w:rPr>
        <w:t xml:space="preserve"> - Com relação aos serviços, quais são os serviços abrangidos no acordo? Quando a gente conversou com a nossa procuradoria para fazer uma Minuta, a gente colocou de uma maneira bem ampla os serviços prestados pelo INSS. vou dar um exemplo, a gente trata e até respondendo a pergunta do colega, a gente trata do requerimento seguro desemprego do pescador artesanal, é um benefício previdenciário? Não, não é. É um benefício assistencial? Não, não é. é um serviço que o INSS começou a prestar. Então a gente pode novamente passar uma listagem como a gente combinou ali com a Vânia, a listagem dos serviços que são ofertados pelo INSS, lembrando que a execução do serviço, ela é sempre ajustada com a unidade do INSS que vai executar, o que depende também da condição dela receber e processar esse tipo de solicitação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No caso</w:t>
      </w:r>
      <w:r>
        <w:rPr/>
        <w:t xml:space="preserve"> </w:t>
      </w:r>
      <w:r>
        <w:rPr>
          <w:rFonts w:cs="Arial" w:ascii="Arial" w:hAnsi="Arial"/>
        </w:rPr>
        <w:t xml:space="preserve">(pronunciamento fora do microfone), você colocou a condição da agência em prestar esse serviço, mas também do próprio cooperado e ele ter condições de prestar esse serviço.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Isso. Perfeito. Exatamente essa é a premissa do acordo, então se vamos nós fazer um acordo, eu tenho um escopo de serviços, um portfólio de produtos ali e você fala: Olha isso aqui me interessa, esse aqui não, a gente vai justamente negociar, o que o INSS sempre se preocupou quando foi fazer a Minuta base para tratar esse assunto foi: Vamos deixar o mais amplo possível, porque o nosso portfólio é muito grande e as entidades são diversas.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ssas tratativas estão regionalizadas? Por exemplo, no município qualquer, no Brasil ele pode ir lá em determinada entidade iniciar o trâmite de cooperação ou tem unidades específicas para tratar isso?</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A competência para formalizar acordo, firmar acordo, ela começa pelo presidente que delega ao diretor, depois tem o superintendente e gerência  executiva. O que a área técnica nos passou foi: Quando se tratar de entidade de alcance nacional, que essas tratativas sejam feitas pela administração central do INSS. Quando for entidades com âmbito de federação, então que se reporte a superintendência, quando for no âmbito local, que se reporte as gerências executivas. Quando nós recebemos alguma demanda nesse sentido, a gente olha de fato qual é a entidade, qual é a gerência executiva mais próxima e a gente encaminha ou para a gerência executiva do INSS ou para a superintendência.  </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Gerson, por favor. </w:t>
      </w:r>
    </w:p>
    <w:p>
      <w:pPr>
        <w:pStyle w:val="Normal"/>
        <w:spacing w:lineRule="auto" w:line="360" w:before="240" w:after="240"/>
        <w:jc w:val="both"/>
        <w:rPr>
          <w:rFonts w:ascii="Arial" w:hAnsi="Arial" w:cs="Arial"/>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Bom dia a todos e a todas. Primeiro vou fazer um comentário e depois vou fazer algumas perguntas. O meu comentário se dá no seguinte sentido, eu acho que a gente vê tudo isso nesse momento a questão da informatização da solicitação dos benefícios, no primeiro momento assusta a gente, os representantes dos trabalhadores, mas nós sabemos que não teria outro caminho e que a coisa não vai se aperfeiçoar de uma hora para outra e isso com o decorrer do tempo vai se tornar uma rotina. Não tínhamos outro caminho, porque como já ouvimos aqui em explanações, a Previdência Social no seu auge chegou a ter 54 mil servidores e a demanda era muito menor do que é hoje como já foi citado e hoje estamos em torno pelas informações, em torno de 34 mil servidores, sendo que 30 a 40% podem solicitar a sua aposentadoria a partir de amanha, pois já tem o seu tempo para poder. A pouco dias fui a agência da minha cidade em Vitória e conversando com uma servidora, ela tem 43 anos de INSS e mulher, então já devia estar aposentada a muito tempo. Então a gente sabe que não teríamos outra saída que não fosse esse avanço. Sabemos que ele será gradativo, mas nessa primeira apresentação, o grande problema que eu vejo, é quando a gente vê e lê na imprensa, a imprensa coloca, olha a empresa  pode agora requisitar aposentadoria dos seus funcionários, agora você entra no site e você faz a sua aposentadoria, a coisa parece assim de uma forma muito simples, e sabemos que não é assim e, eu também  tenho outra preocupação e você que representa o INSS, é que além dessa facilidade toda que é colocada para nós, que haja um grande treinamento dos servidores, pois a gente vê e sente algumas dificuldades deles, inclusive as vezes até no atendimento, no sentido de dizer: não, agora, você não precisa vir mais aqui, agora, você faz uma senha e faz tudo de sua casa, as vezes deixa uma pessoa mais simples na frente dele que as vezes nunca teve acesso a um computador, então acho que além dessa parte que é apresentada para a imprensa, para nós aqui e em outras entidades, o servidor tem que estar engajado nisso daí, porque senão a pessoa sai com uma visão lá de dentro da Previdência que vocês não fazem ideia, ele paga para não poder ir solicitar seu benefício em função desse tratamento, não estou dizendo aqui que é uma totalidade, talvez um número menor, mas as pessoas não tem grande vontade de receber bem aquelas pessoas que contribuíram durante toda sua vida para a Previdência Social. Uma outra questão, na primeira apresentação feita pelo Moises, a gente vê a questão que você coloca a questão da aposentadoria por tempo de contribuição que vai exigir um pouco mais de trabalho, porque dificilmente você vai pegar um trabalhador hoje que vai solicitar sua aposentadoria por tempo de contribuição que ele não tenha ao longo de sua vida de trabalho, por idade n em tanto, porque são 15 anos a exigência mínima, a idade nem tanto, mas que ele não tenha um PP ou trabalhou em uma metalúrgica ou na construção civil ou em uma indústria química ou ele foi vigilante, motorista de ônibus, cobrador, a gente sabe as várias profissões ou que ele tenha trabalhado antes de 95 em uma dessas que esteja contemplado por uma categoria profissional que possa diminuir o tempo dele de contribuição, como é que fica essa situação? Como é que fica esse trabalhador que tem os seus 32 anos ou 30 anos, trabalhou 12 anos na condição insalubre que ele pode pegar mais alguns anos e completar a exigência mínima dele, no caso 30 anos, 35 no caso do homem e 30 no caso da mulher e a gente sabe que tem um complicador, porque essa discussão toda, ela tem que avançar pela questão da perícia médica, senão vai esbarrar. Nós lá, nós temos casos do setor de concessão de benefícios do estado e quando a gente apresentou  para eles que nós temos solicitação  de aposentadorias que incluiu o PP, Que foi dada entrada em julho do ano passado, em agosto do ano passado e até agora não temos uma resposta e só depois de 5 meses que o trabalhador deu entrada, é que viu que não tinha lá perito para fazer e depois a gente descobriu que saiu de Vitória e foi para Juiz de Fora, mas mandou para Juiz de Fora depois de 5 meses, então em Juiz de Fora não pode nem se cobrar muito do perito, porque chegou com 5 meses de atraso, então eu acho que a questão, ela tem que ser mais ampla, porque o trabalhador lá na agência pode fazer sua parte, a gente na parte da informática encaminha, mas vai chegar em um determinado lugar que vai esbarrar somente nessa questão da análise dos PPs. Com relação à questão da primeira apresentação é essa daí que eu coloco e com relação a questão do acordo de cooperação técnica, foi até um ponto que eu havia solicitado em reuniões anteriores para inclusão para melhor esclarecimento da nossa parte, as perguntas que eu faço são as seguintes, foi colocado que o advogado tem a prerrogativa de autenticar documentos e esse acordo, claro vai ser assinado pelos representantes das entidades, seja lá o sindicato, o representante que tem a prerrogativa de assinar e vai ter que assinar e se ele também pode fazer opção de incluir o advogado da sua entidade para que ele possa fazer essa questão da autenticação dos documentos, ele assina e se esse advogado da entidade pode também estar dentro do bojo do acordo de cooperação técnica para que ele possa ter essa questão de autenticar documentos, porque senão, é outro problema, porque depois vai ter que levar na agência o documento para poder ser autenticado pelo servidor. Também muito divulgado pela imprensa a questão da empresa de poder solicitar aposentadoria dos seus funcionários aonde entram essas empresas? Elas entram também nessa questão do acordo de cooperação técnica? Tem que fazer todo trâmite que as entidades sindicais, de pescadores, associações vão ter que fazer e outra questão, as entidades, vamos supor, por exemplo, uma federação, nós sabemos que em um estado para constituir uma federação de trabalhadores se exige o mínimo de 5 sindicatos e pode ter a quantidade que tiver daquele ramo daqueles trabalhadores, há necessidade de todos aqueles sindicatos que estão dentro daquela federação ou confederação formular o acordo de cooperação técnica ou essa entidade representativa, no caso da federação, confederação, eu pego caso nosso do sindicato dos aposentados que nós temos um sindicato nacional, mas tem sindicatos por estados ou por regiões e municípios de no caso o nacional ir lá e formular e esse acordo poder também ser utilizado por esse sindicato que está interligado no estatuto daquela entidade, então deixo essas perguntas para vocês.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em a pergunta do Dionízio e também do Gerson.</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Recapitulando a pergunta do Dionízio. Como estaria a aposentadoria especial nesse processo e a questão do auxílio doença e do salário maternidade. Então começando com aposentadoria especial, como dentre as aposentadorias que nós temos, nós temos 4 e ela é uma delas, dentre elas é a mais específica, uma vez que ela exige um tempo puro 15, 20 ou 25 anos de tempo plenamente especial, então a princípio, ela não entrou ainda no nosso foco, mas tem um detalhe que casa aqui com a pergunta e eu adianto. A aposentadoria especial,</w:t>
      </w:r>
      <w:r>
        <w:rPr/>
        <w:t xml:space="preserve"> </w:t>
      </w:r>
      <w:r>
        <w:rPr>
          <w:sz w:val="22"/>
          <w:szCs w:val="22"/>
        </w:rPr>
        <w:t>ela é concedida em número muito menor do que as outras aposentadorias, só que no âmbito da aposentadoria por tempo de contribuição, a gente tem a questão do tempo especial, porque é fruto de uma convenção, tem a questão do perfil psicográfico e tudo isso que o colega também apontou aqui. O que, que ocorre? No Meu INSS quando a gente vai para o passo a passo das perguntas ou até por meio da central e na análise, o segurado, ele é perguntado sobre a existência de um tempo especial para que ele possa manifestar o seu direito e ter o seu direito resguardado, existiu esse cuidado, então como o tempo especial, ele abrange mais de uma espécie, então nós temos essa preocupação, mas por enquanto no âmbito da aposentadoria por tempo de contribuição. Já dando um feedback, como você  perguntou de um benefício  e a princípio ele não está na nossa prioridade, eu já coloco para você que hoje o trabalho está sobre a aposentadoria por tempo de contribuição e a gente vislumbra num futuro próximo se Deus quiser a pensão por morte, especialmente já que esta sim vai ser de uma manipulação mais simplificada, aquela pensão que no INSS a gente chama de precedida, que ela já tem um benefício previdenciário que o segurado recebia e ele vem a óbito, então essa pensão dada a simplicidade, uma vez que os dados já estão no sistema a gente pretende e isso já vai facilitar a vida de muitos segurados. A questão do auxílio doença e do salário maternidade, a legislação proíbe o acúmulo desses dois benefícios, a previsão legal é quando um é concedido, o outro é suspenso e vice versa, nós não podemos ter a concomitância, então esse caso especificamente que você falou a gente tem que tratar. Vamos combinar. Você falou que tem um caso concreto, passa para a gente que já é a título de estudo para a gente trazer para o Meu INSS, porque não pode dar a concomitância e a legislação proíbe e a providência a ser tomada sem uma suspensão a gente vai estudar, mas pego contigo o contato.</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Só complementando, nesse caso você recomenda aguardar a cessação do auxílio doença e depois requerer o salário maternidade?</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Na verdade teria que ser o contrário. Teria que suspender o auxílio doença para conceder o salário maternidade, isso seria o correto.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O salário maternidade tem uma data do evento que é o nascimento, então dali são 120 dias, persistindo as condições que justifiquem a manutenção de um auxílio doença, ela reabre o benefício e verifica a condição para poder recebê-la.</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O ideal nesse caso é comparecer a agência e solicitar a cessação do auxílio doença?</w:t>
      </w:r>
    </w:p>
    <w:p>
      <w:pPr>
        <w:pStyle w:val="Normal"/>
        <w:autoSpaceDE w:val="false"/>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im.</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Perfeito. O Brunca é (...), desde que eu entrei no INSS e eu brinco que fui criado pelo (inaudível) e pelo Brunca com muito orgulho. É isso mesmo, prevalece então à orientação está perfeita. V amos lá, seguindo aqui a pergunta. Também a observação interessante dessa preocupação com o servidor, eu sempre tive isso em mente, o cuidado com a população, com a clientela do RGPS, ele não é uma coisa em si, o cuidado interno, ele reflete no cuidado externo, não vou cuidar do meu público, se eu não cuidar da minha casa, então o Ailton me lembrou aqui que no dia 4 de junho, nós teremos uma capacitação, já estamos em movimento de capacitação com o INSS Digital, mas especialmente no dia 4 de junho, a nossa expectativa é que mais de mil servidores sejam capacidades, é um número relevante e a gente pensa dessa forma também.  </w:t>
      </w:r>
    </w:p>
    <w:p>
      <w:pPr>
        <w:pStyle w:val="Normal"/>
        <w:spacing w:lineRule="auto" w:line="360" w:before="240" w:after="240"/>
        <w:jc w:val="both"/>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Seria feito esses mil servidores por estado? Não é centralizado não?</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Distribuídos. Sobre a questão do PP a gente já fez o casamento com a outra pergunta, existe a preocupação, é um procedimento que realmente, ele tem demorado um pouco mais do que a gente espera, mas hoje o foco nosso é tratar isso no âmbito automático, semiautomático, fazendo esses questionamentos aos segurados para que ele não tenha o direito pleiteado. Aqui quero fazer uma observação e vou pegar o gancho de tua pergunta, pois é muito importante, nesse processo do automático e do semiautomático, o que, que a gente adotou como premissa de esse movimento? Nós não vamos pegar o fluxo e mudar e manter e de repente alegar, senão, mas isso já tinha problema no passado? Não. A gente tem se esforçado muito, porque a partir do momento em que você entra na entranha do sistema e começa a trabalhar para ele integrar, qual é o nosso pressuposto? Eu tenho que melhorá-lo, eu não posso falar: Mas já tinha esse problema no passado. Não. Eu tenho que melhorar o meu problema, por que, que eu estou dizendo isso? Vou dar um exemplo, a gente tem uma especificidade na legislação previdenciária que é a múltipla atividade e que a lei prevê um cálculo bem específico, igual você falou tem muito tempo, tem muito trabalho, as pessoas trabalham em várias empresas e as vezes há concomitância e é um procedimento específico tratado em normativo e o servidor fazia aquela análise e tudo mais. Quando nós começamos com o processamento automático a gente falou: Opa! O automático não pode absorver isso e calcular só uma atividade principal sem considerar as secundárias e aumentar o percentual, então a gente criou uma crítica que a gente chama, então para a múltipla atividade não existe o processamento automático ainda, isso obrigatoriamente gera uma crítica para o servidor atender e a gente orientou, mas a novidade que em termo de Sistema a gente está construindo uma fórmula segura e, está em fase de teste para que a múltipla atividade nos casos em que é possível, o próprio Sistema calcule com segurança e o segurado nunca mais vai ser prejudicado nem para mais e nem para menos, portanto tem esse cuidado, a gente tem olhado. A gente fez testes de Regimes Próprios de Previdência também essa vida laboral da pessoa que varia, a gente tem gerado críticas, mas está no nosso roteiro. Da ACT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Da ACT os questionamentos foram: A questão do advogado. Quando nós estamos fazendo a formalização do acordo de cooperação, tem um item lá denominado a relação dos representantes das entidades, então de fato, tem as pessoas que firmam o acordo através dos representantes, mas também tem indicação de quem vai operacionalizar o acordo, então o advogado, ele é arrolado como uma das pessoas que vai operacionalizar esse acordo, que é uma coisa que já está prevista. Empresas privadas seguem exatamente o mesmo fluxo, que de fato, as empresas privadas eram as iniciais, já tinham (...), o INSS durante muitos anos trabalhou dessa forma com convênios, mudou o nome, mudou a legislação, virou ajuste de acordo, então segue exatamente do mesmo jeito e com relação as entidades que são de âmbito nacional, o que foi previsto? A possibilidade de o INSS efetuar um único acordo, ou seja, com uma entidade grande. Vou dar o exemplo que a gente trabalhou recentemente da CNPA, teve um acordo nacional com a CNPA em que as demais entidades vinculadas a CNPA fazem adesão a um acordo já firmado em âmbito nacional, então isso se aplica também em situações análogas, por exemplo, se nós temos aqui um sindicato de âmbito nacional, ele tem outros sindicatos que estão filiados a ele, estão abaixo, são os chamados guarda chuva, eles fazem um termo de adesão no acordo do INSS, obviamente quando a gente vai tratar dessa situação específica, a gente percebe que tem algumas situações que são possíveis de a gente fazer uma entrada através desse acordo que a gente chama de acordo guarda chuva, outros nós temos que dar uma tratativa diferente, mas de qualquer maneira o que a gente a norma enquanto sistema preparada para trabalhar com essas duas possibilidades, o que a gente sempre pensa é que se eu já tenho um acordo como entidade e é responsável por uma outra que estão abaixo, não faz sentido a gente ficar solicitando novas documentações, porque está todo mundo ali já envolvido em uma mesma entidade representativa. </w:t>
      </w:r>
    </w:p>
    <w:p>
      <w:pPr>
        <w:pStyle w:val="Normal"/>
        <w:autoSpaceDE w:val="false"/>
        <w:spacing w:lineRule="auto" w:line="360" w:before="240" w:after="240"/>
        <w:jc w:val="both"/>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Sobre a outra dúvida de entidade com maiores solicitações referente a benefícios.</w:t>
      </w:r>
      <w:r>
        <w:rPr/>
        <w:t xml:space="preserve">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Aquilo ali é o que a gente chama de total de requisição, então ali de requisição o que, que nós temos? Nós temos desde solicitação de benefícios até solicitação  de cópia de processo; solicitação  de informação, quando é colônia de pescadores, a maioria ali, o volume é de requerimento de seguro desemprego de pescador artesanal, algumas já estão fazendo solicitação de benefício, mas ali pelo retrato que eu mostrei para vocês, majoritariamente é de seguro desemprego de pescador artesanal, exceto (inaudível) no Piauí que uma parte é requerimento, outras já são cópias de processos e outras informações.</w:t>
      </w:r>
    </w:p>
    <w:p>
      <w:pPr>
        <w:pStyle w:val="Default"/>
        <w:spacing w:lineRule="auto" w:line="360" w:before="240" w:after="240"/>
        <w:jc w:val="both"/>
        <w:rPr>
          <w:sz w:val="22"/>
          <w:szCs w:val="22"/>
        </w:rPr>
      </w:pPr>
      <w:r>
        <w:rPr>
          <w:sz w:val="22"/>
          <w:szCs w:val="22"/>
        </w:rPr>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Perfeito. Obrigado pela apresentação. Antes de eu dar continuidade, o Marcos, ele lembrou muito bem, dia 27 de junho tem o jogo do Brasil e Servia as 15h00, quer dizer, para a gente que é daqui de Brasília está tudo bem, mas vocês que vem de outros estados, vão ter que assistir o jogo aqui ou perder o jogo. (intervenções simultâneas). Se todos os conselheiros fossem daqui, de fato, não seria problemático, mas com têm vários conselheiros de fora, então a minha sugestão fica para o dia 26.06. Tudo bem? Terça feira? Ok. Obrigado. (intervenção fora do microfone).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a verdade, caso a gente opte não realizar a reunião do Conselho no mesmo dia que tem um jogo, nós vamos ter que buscar uma outra sala para realizar a reunião, a gente já fez em outros locais, existem aqui no prédio outras possibilidades, aí a gente vai estudar qual o local mais adequado, porque de fato esta sala está reservada para outra agenda. (intervenção fora do microfone). A outra opção (intervenções simultâneas). A outra opção é eventualmente por conta dessa coincidência de dois conselheiros estarem aí, é que nós façamos uma avaliação de manter a reunião no dia 27 e garantir que ela se realize no horário normal e não interfere na questão (intervenções simultâneas)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Geralmente que nesse caso concreto vai terminar por volta das 13h00 (intervenções simultânea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a copa passada foi dispensada duas horas antes. Eu acho que a gente fica com a indicação do dia 27. Vamos ouvir direito o que será orientado pelo Ministério do Planejamento a respeito de funcionamento e aí se viável, dia 27 fazemos aqui mesmo, contudo que não tenha choque e não tenha choque para os conselheiros. Se houver algum impasse com relação a funcionamento no dia, aí a gente vai para outro plano, fica já pré-autorizada. </w:t>
      </w:r>
    </w:p>
    <w:p>
      <w:pPr>
        <w:pStyle w:val="NormalWeb"/>
        <w:spacing w:lineRule="auto" w:line="360" w:before="240" w:after="240"/>
        <w:jc w:val="both"/>
        <w:rPr>
          <w:rFonts w:ascii="Arial" w:hAnsi="Arial" w:cs="Arial"/>
          <w:sz w:val="22"/>
          <w:szCs w:val="22"/>
        </w:rPr>
      </w:pPr>
      <w:r>
        <w:rPr>
          <w:rFonts w:cs="Arial" w:ascii="Arial" w:hAnsi="Arial"/>
          <w:b/>
          <w:sz w:val="22"/>
          <w:szCs w:val="22"/>
        </w:rPr>
        <w:t>Sr. Marcelo Abi-Ramia Caetano (SPREV):</w:t>
      </w:r>
      <w:r>
        <w:rPr>
          <w:rFonts w:cs="Arial" w:ascii="Arial" w:hAnsi="Arial"/>
          <w:sz w:val="22"/>
          <w:szCs w:val="22"/>
        </w:rPr>
        <w:t xml:space="preserve"> - O usual são duas horas antes, mas temos que aguardar o Planejamento decidir. Eu creio que nesse aspecto concreto para que não. Vamos dar continuidade à pauta com o tema </w:t>
      </w:r>
      <w:r>
        <w:rPr>
          <w:rFonts w:cs="Arial" w:ascii="Arial" w:hAnsi="Arial"/>
          <w:bCs/>
          <w:sz w:val="22"/>
          <w:szCs w:val="22"/>
        </w:rPr>
        <w:t>Evolução da Proteção Previdenciária e Impactos sobre a Pobreza – 2004 a 2016. O tema será apresentado pela Avelina.</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Bom dia. Essa primeira se refere a um levantamento que sempre é feito pela coordenação geral de estudos previdenciários sobre a cobertura social, a cobertura majoritariamente da Previdência e os impactos sobre a pobreza. Antes de começar eu gostaria de explicar o porquê, que a gente está levantando isso agora, esses dados de 2016, na apresentação impressa de vocês tem um quadro inicial sobre diferenças metodológicas? (intervenções simultâneas) (intervenções simultâneas). Então vou explicar já que todos estão com a cópia. Todos os anos o IBGE divulgava o resultado da PNAD anual no final do ano, então o que a gente fazia? no final do ano, por exemplo, de 2017 foram divulgados os dados da PNAD 2016, só que esse ano a gente teve uma diferença no ano passado, o IBGE passou a realizar a PNAD de forma contínua, não mais de forma anual, por essa mudança, algumas diferenças aconteceram em relação a essas duas pesquisas e a gente sabe que em termo de levantamento de dados qualquer alteração que a gente faça de variáveis ou de algum outro elemento  a gente vai obter um resultado diferenciado da pesquisa, então por conta dessa mudança metodológica a gente teve várias reuniões com o IPEA para definir que metodologia a gente utilizaria com base nessa nova pesquisa, de modo que conseguíssemos alcançar os mesmos resultados e as mesmas informações das quais a gente necessita para fazer o levantamento da cobertura previdenciária, então aqui no quadro que vocês estão acompanhando aí, no primeiro quadro, acho colocou só as principais diferenças entre uma PNAD e outra para vocês entenderem, porque, que esse processo foi um pouco mais demorado. Na PNAD anterior só era feito o levantamento de 1.100 municípios, na PNAD contínua a gente tem mais de três mil municípios, portanto foi uma tentativa do IBGE de ampliar mais a pesquisa para que a gente tivesse informações mais fidedignas possíveis, apesar de ser pesquisa por amostra. Abrangência, antes na PNAD era só regiões metropolitanas e unidades da federação e dessas regiões metropolitanas, apenas algumas dessas regiões que são as que estão aí. Agora, com a PNAD contínua, entram todas as regiões metropolitanas e também os municípios das capitais, isso também é uma novidade, antes não era assim e a periodicidade como eu já falei, era anual e agora é trimestral, tanto que a gente já está trabalhando com os dados para fazer a cobertura de 2017, possivelmente à gente está se esforçando para que na próxima reunião do Conselho a gente já traga isso, porque o demorar foi fechar a metodologia e isso a gente já fez. A semana de referência também mudou, sempre era a última semana completa de setembro,agora, é a semana imediatamente anterior a definida da entrevista, isso quem define é o IBGE e a População investigada para o tema trabalho eram pessoas de 10 anos ou mais de idade, que é considerada a população economicamente ativa a partir de 10 anos e o IBGE fez uma alteração e, colocou para pessoas de 14 anos ou mais de idade, lembrando que para a gente em termo de Previdência, a gente sempre faz o levantamento da população a partir de 16 anos, porque é a população que já pode ser contribuinte facultativo da Previdência, então para a gente, a gente faz um recorte mais específico. No segundo quadro tem algumas alterações em relação ao trabalho remunerado e quem que o IBGE considera como população ocupada, no primeiro quadrinho aí, entrava apenas atividades de produtos, mercadorias ou benefícios, quem na semana de referência estava ocupada em algumas dessas atividades, agora já entra também treinamento e o benefício também permanece. A quantidade de horas também é importante, a PNAD anterior não considerava a quantidade de horas, isso dependia, qualquer tempo que a pessoa se dedicava a uma atividade, ela poderia ser considerada como uma população ocupada, na PNAD nova tem que ter pelo menos uma hora na semana de referência da pesquisa e aqui também ela considerava como ocupada no ponto 3, no trabalho, na produção para o próprio consumo, na construção para o próprio uso, sempre essa variável aqui era considerada como população ocupada, quem trabalhava para o próprio consumo, o IBGE também alterou isso e não mais na PNAD contínua considerada como população ocupada. Era considerada também como atividade não remunerada a atividade de aprendiz, o estagiário e, agora, é considerada como empregado remunerado em benefício, então todas essas pequenas alterações, elas interferem diretamente na pesquisa, por isso que é importante a gente pontuar essas principais mudanças e aqui no quadro 3 Trabalho na produção para o próprio consumo, também o IBGE desconsiderou como população ocupada, não considera mais. No item 4 - Pessoa que, na semana de referência, tinha trabalho remunerado do qual estava afastada temporariamente, na PNAD anterior não havia restrições, agora existem alguns critérios que são estabelecidos para considerar alguma pessoa como ocupada, dependendo do tempo de afastamento do trabalho. Agora a gente vai entrar propriamente para os dados que foram levantados, é importante também colocar que como se trata de uma nova metodologia, qualquer inferência que a gente fizer em relação a diferença entre esses resultados e de 2015, ainda é delicado, porque a gente precisa de um tempo maior para verificar se fato as mudanças que ocorreram em proporções e percentuais de fato correspondem a uma mudança substantiva naquele dado ou foi uma mudança relacionada a metodologia da pesquisa, então é algo que a gente já fez esse levantamento, mas com muita cautela e com esse cuidado. Aqui a gente tem o Panorama da Proteção Social da População Ocupada com entre 16 e 59 anos, Brasil – 2016. O que é população ocupada? Para o IBGE população ocupada, é aquela população entre 14 a 65 anos que estavam realizando algumas atividades durante a semana de referência. Para o nosso caso, a gente fez um levantamento de pessoas de 16 a 59 anos, por quê? O de 16 eu já expliquei que a partir de 16 anos a pessoa já pode ser segurado facultativo da Previdência e 59 porque o estatuto do idoso considera no Brasil idoso a partir de 60 anos, então por isso que a gente faz um recorte de 16 a 59 e, aí o que, que a gente tem: como contribuintes, o que, que a gente chama antes de população protegida? População protegida é aquela pessoa que está ou contribuindo para algum regime de Previdência ou recebendo algum benefício, então essa é a população que a gente considera protegida, os desprotegidos são aqueles que não estão contribuindo para nenhum regime de Previdência, embora estejam exercendo alguma atividade remunerada e que não estão gozando de nenhum benefício. Com base nisso a gente fez o levantamento aqui. São 48 milhões contribuintes do Regime Geral, a gente tem um total da população ocupada de 83 milhões; dos Regimes Próprios: Militar e Estatutário são 7 milhões; segurados especiais do Regime Geral: 2.905.544, e os não contribuintes: 26 milhões, então no total a gente como aqui no quadro verde tem os beneficiários especiais foi um erro nosso de escrita, são só beneficiários, são aquelas pessoas que estão recebendo algum benefício, essa palavra “especiais” não existe e eu peço que todos corrijam, e desses contribuintes segurados a gente tem um percentual de desproteção de 27,8% de pessoas desprotegidas e desses 27,8%, 11 milhões tem um rendimento menor que um salário mínimo e também 11.204.695 tem rendimento Igual ou maior que 1 Salário Mínimo. É importante destacar que esse segundo grupo das pessoas que tem remuneração igual ou superior a um salário mínimo é que é o  nosso foco, porque são potenciais contribuintes para a Previdência, são pessoas que recebem acima de um salário mínimo, portanto poderiam estar contribuindo para a Previdência, então esse grupo aqui é o foco da Previdência quando se trata de formulação de políticas de inclusão previdenciária, de ampliação de cobertura e também como a Previdência está diretamente relacionada com o mercado de trabalho a ampliação de formalização. Dos protegidos a gente tem um total de 72,2% da população ocupada que estão ou recebendo algum benefício previdenciário ou contribuindo para algum regime de Previdência. A cobertura anterior de 2015 tinha um total de 72,5 e nessa agora, a gente levantou 72,2%, então uma diferença que não chega a meio ponto percentual, chega a ser uma diferença estatisticamente relevante, então a gente vê aí que a cobertura ela teve uma tendência de permanecer no mesmo patamar. Nesse quadro aqui a gente tem a Proteção Social da População Ocupada com entre 16 e 59 anos, por sexo e também por categoria 2016, os contribuintes de RGPS; RPPS; Segurados Especiais e trabalhadores protegidos e não protegidos, aqui é importante destacar que na cobertura anterior, a gente tinha uma proteção de população ocupada de homens e mulheres praticamente igual, agora a gente tem um alto significativo das mulheres, a cobertura de homens foi de 71,1% e de mulher 73,6%, então com base nesses dados as mulheres estão no patamar de cobertura maior do que dos homens, isso em relação a população ocupada, que é algo também que a gente vai investigar se foi alguma alteração de variável na pesquisa ou se fato isso vai se comprovar na de 2017 também e outro ponto a destacar é que em relação aos homens caiu um pouco o percentual, era de 72 na de 2015 e agora a gente de 71,1% (intervenção fora do microfone)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Avelina, acho que é interessante e importante aquilo que você chamou atenção a uns minutos atrás, porque não é só a alteração metodológica da PNAD, PNAD contínua, mas a abrangência geográfica da nova pesquisa que incluiu regiões que não eram consideradas na pesquisa anterior, então essas variações que a gente está aqui observando, elas vão eventualmente como agora é trimestral e não mais anual, a gente vai ter o reforço dessa distinção, conforme as novas pesquisas se consolidem e ratifiquem esse tipo de resultado como sendo a nova realidade da qual a gente não conseguia  visualizar anteriormente pelo aspecto da forma como a pesquisa era feita e a abrangência que ela era feita e o perfil do público que era alcançado, então acho que só para ratificar aquilo que você já tinha mencionado, mas para poder destacar que um dos efeitos tem essa conotação e a participação da mulher que vinha no crescente, que na última pesquisa anterior, ela já era superior a do homem, mas muito mais visível essa diferença, agora, ela se sobrepõe diante da realidade que está aí colocada.</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xatamente Brunca, por isso que eu falei que qualquer dado diferente a gente vai ter que analisar de forma mais criteriosa posteriormente para saber se fato isso se comprova na pesquisa com a mudança de metodologia. Tanto que no nome da apresentação a gente tinha colocado 2004 a 2016, por quê? Porque a gente está fazendo uma série histórica e a gente percebeu que quando a gente fazia a série histórica, que foi a forma como foi feita a de 2015 e as anteriores, a gente percebia diferenças muito grande em relação aos outros anos, e a aí a gente resolveu tirar, por isso que aqui tem somente os dados de 2016, porque não tem como fazer uma comparação de série histórica, se houve uma quebra da série. Houve uma mudança de pesquisa; mudança de variáveis, então qualquer comparação com séries históricas se eu pegar 5, 10 anos, vai dar uma diferença muito grande; um salto muito alto em relação aos resultados, então por isso que a gente optou por tirar a série histórica e, posteriormente à gente vai avaliar melhor esses dados com base nessa nova metodologia. Aqui só destacar que entre os desprotegidos, a maioria de encontra que tem rendimentos inferiores a um salário mínimo ou igual ou superior ao salário mínimo e, como eu já falei, são aqueles potenciais contribuintes para a Previdência Social. Aqui a gente tem a Proteção Social da População Ocupada, assim como os colegas do INSS que me antecederam falaram que tem orgulho de alguns dados, a gente também orgulho dos nossos, a gente tem uma ampla proteção da população ocupada, inclusive, estados como vocês podem ver que estamos acima da média nacional, que é de 72,5, estados como Santa Catarina que tem uma proteção de 88%, então isso para nós é bastante gratificante. Em relação à população ocupada, a gente percebe uma diferença , quando a gente for ver a população acima de 60 anos, que na população ocupada a cobertura maior se encontra nos estados mais desenvolvidos, onde se encontra os maiores centros urbanos, já na cobertura de 60 anos e mais e, sobretudo, o impacto é maior nos estados mais pobres, nos estados do nordeste e norte, então a gente percebe essa diferença, que também pode ser explicada pelo fato de incluir nessa cobertura o benefício de prestação continuada, pois ele também entra aqui nesse cálculo e por que, que ele entra? Como é uma pesquisa por amostragem, quando o entrevistador faz a pergunta para o segurado: Você é aposentado? Às vezes a pessoa idosa recebe o BPC e diz: Não, eu sou aposentado, porque, sobretudo, aqueles com grau de instrução menor não sabem a diferença entre o BPC e aposentadoria, como ele vê o cartão do INSS, ele diz que é aposentado, então por isso que a gente inclui dados de BPC na pesquisa, porque tem essa questão. Toda pesquisa por amostra, ela sempre tem esses problemas. Aqui a gente colocou a proteção por estados e é aquilo que eu já falei para vocês, os estados mais desenvolvidos onde se concentram os grandes centros urbanos tem um nível de proteção maior e aqui eu quero que vocês façam uma correção de digitação que aqui tem porcentagem na legenda do gráfico, está escrito: Porcentagem da População Ocupada  entre 18, não é entre 18 e, sim, entre 16 e 59 anos  que é todo nosso parâmetro aqui. Aqui a gente consegue enxergar de que forma a proteção previdenciária está distribuída por estados. Aqui é um gráfico interessante que mostra a Proteção Social da População Ocupada por idade, o que a gente observa? A uma crescente da população a partir dos 16 anos, seja porque já pode ser contribuinte da Previdência Social e aos 18, 19, 20 pela entrada no mercado de trabalho e o mercado de trabalho também formal, que é o que interessa mais para a Previdência enquanto contribuintes, e possivelmente segurados, então ele mostra uma tendência de estabilidade e um pequeno crescimento no final a partir dos 54/55 anos, então isso aí a gente analisa que pode ser pelo fato de essa população já receber algum benefício, como aposentadoria por tempo de contribuição  que está nessa faixa etária média de 54/55 anos ou possivelmente também por sair população só contribuinte e virar beneficiário também, que aí entra na categoria de protegida. A gente traçou um breve perfil da População Ocupada e Desprotegida com entre 16 e 59 anos, Brasil – 2016, isso é importante para a gente, por quê? Como eu já falei, a partir desses dados é que se traçam políticas de formalização, de inclusão previdenciária, a gente consegue também enxergar quais são os potenciais contribuintes para a Previdência, aqui a gente tem por área, dividida por situação de domicilio e a gente tem dentro da população desprotegida que são 23 milhões de pessoas, majoritariamente essa população é urbana, 85,9%, então o campo concentra uma proteção social maior, isso independe do critério de renda, aqui a gente não fez essa separação, lembrando que aqueles que têm renda igual ou superior ao salário mínimo são os que interessam para a Previdência em termos de possíveis segurados. Aqui por sexo também, a população desprotegida é um dado não tão diferente, as mulheres se encontram com 41,4%; homem 58%, então homem com percentual maior de desproteção, isso aí também se refere e a gente tem que fazer uma ressalva, que as mulheres, elas são menor quantidade na população economicamente ativa, então pode ser que isso também interfira nesse dado. Aqui a desproteção por sexo, o que a gente observa com esse gráfico? Eu coloquei alguns dos principais considerações, o número de desprotegido cai significativamente entre os 40 e 59 anos de idade, a desproteção é maior. Nessas idades em que as pessoas começam a se inserir no mercado de trabalho e também pode ser por conta da rotatividade no mercado de trabalho e com a idade mais avançada, elas tendem a aumentar o seu grau de proteção social ou já de estarem em alguma atividade já formalizada ou já recebendo algum benefício, isso nos ajuda a pensar e desconstruir alguns equívocos comuns, que há uma desproteção grade na população mais envelhecida e a gente vê que os dados mostram exatamente o contrário. Aqui por regiões geográficas, o que é importante destacar aqui? Mais de 70% dos desprotegidos estão no Nordeste e Sudeste, enquanto mais de 65% dos protegidos estão no Sul e Sudeste, se a gente for somar ali o cálculo de 35,6 e 35% do nordeste e sudeste a gente vai ter um percentual maior de desproteção, no entanto, no sudeste também tem um percentual maior de proteção pela rotatividade, pela grande quantidade da população ocupada nesses centros. Aqui são os milhares de Pessoas Ocupadas Socialmente Desprotegidas 16-59 por Sexo e Posição na Ocupação, aqui a gente destaca, a gente tem um percentual maior de desprotegidos de trabalhadores por conta, que são 11 milhões, o trabalhador doméstico, apesar das diversas ações e a PEC das domésticas e o eSocial e algumas iniciativas de formalização do trabalho doméstico cresceu, a gente tem o desafio de formalizar mais o trabalho doméstico e o empregado privado ou público também com 7 milhões de pessoas. A maioria dos homens desprotegidos são empregados ou trabalham por conta própria; as mulheres são empregadas, trabalhadoras domésticas e conta própria, então na posição de trabalhador por conta própria tanto homens e mulheres possuem um número mais elevado de desproteção. Aqui é a Taxa de Proteção de Pessoas Ocupadas 18-59 por Grupo de Atividade, o que a gente pode destacar aqui? Que a desproteção é frequente em atividades como alojamento e alimentação, serviços domésticos, construção e outros serviços e, obviamente, a proteção é maior em atividades de administração pública de vínculo estatutário, educação, saúde, o importante destacar é isso, nessas atividades onde há mais rotatividade, elas tem mais tendências aos trabalhadores desse ramo ficarem desprotegidos. Aqui a gente tem por renda, onde estão essas pessoas ocupadas por situação de proteção e renda com base no salário mínimo? O que a gente observa aqui? A maioria das pessoas que estão na condição de protegido recebe entre um e dois salários mínimos ou dois e três salários mínimos. Onde se contra o maior número de pessoas desprotegidas? É no percentual de até um salário mínimo e aqui a gente pode chamar atenção, por exemplo, na renda onde tem 5 ou mais salário mínimo, o percentual de 5,9 de protegidos e 0,4 desprotegidos, então o que a gente observa com esse gráfico? À medida que aumenta a renda, aumenta a situação de proteção também dessas pessoas ocupadas. Aqui a População Ocupada por Situação de Proteção Posição na Ocupação, a gente tem um percentual de protegidos de empregados com carteira de trabalho de 55%, que é o percentual mais alto e na condição de desprotegidos é aquilo que eu já falei no gráfico anterior, que são os trabalhadores por conta própria, e que eu acho importante destacar. No próximo gráfico, a gente fez um levantamento da Taxa de Proteção de Pessoas Ocupadas por Raça/Cor e Sexo, então nesse gráfico que a gente observa, a categoria dos mais protegidos são as mulheres brancas, chegando a 80,2% e dos menos protegidos são os homens negros, que é calculado com base no dado do IBGE que são pretos e pardos, que são de 64,7%, então quando a gente observa esse critério raça, cor e sexo, a gente vê raça e cor uma diferença nítida, chegando em alguns casos a uma diferença de mais de 15 pontos de percentuais. Vamos falar agora sobre a Proteção Social entre Pessoas Idosas, acima de 60 anos e aqui algumas das principais categorias, esse dado também, essa proteção da população idosa, pelo fato de a gente aqui falar de Previdência Social tem impacto diretamente nesse segmento etário, a cobertura é bem maior, a nossa cobertura entre a população idosa, é uma das maiores coberturas da América Latina de alguns dados que a gente observou em anos anteriores, a gente só perdia senão me engano para o Chile, mas a gente tem uma cobertura atual de 84,6% da população idosa que recebe algum benefício previdenciário ou BPC, para vocês terem uma ideia, por exemplo, no México que é um país de grande extensão territorial também e federado como o Brasil, a cobertura de idosos é de 23%, então isso também é um motivo de orgulho para nós, por isso que a gente precisa ter sempre esse cuidado e, por isso que a Previdência sempre tem que estar analisando, reformulando sua legislação e, assim, a gente consiga manter o nível de proteção ao mesmo tempo em que consiga manter a sustentabilidade dela ao longo prazo. Eu chamo atenção para um dado que tem aqui e a gente ia até tirar e acabou esquecendo, no primeiro Beneficiários assistenciais só entra o BPC, não entra benefício de bolsa família, e nem  outros benefícios de outras políticas e aqui tem um dado de um milhão, eu quero só ressaltar que esse dado aqui, ele está subnotificado e eu coloquei até uma nota de rodapé, exatamente por isso, porque as pessoas tendem a dizer que recebem aposentadoria quando em alguns casos recebem o BPC, então os dados administrativos que a gente tem mostram que são mais de dois milhões de idosos que recebem BPC, portanto isso é um problema da pesquisa em si, então desconsiderem esse dado, então a gente tem um percentual como eu já falei de 84,6% de pessoas idosas desprotegidas; 81,8% são mulheres e 88,2% são homens e na categoria de desproteção a gente tem uma taxa de 11,8% de homens e 18,2% de mulheres no total de 15,4% e para nós é considerada uma taxa muito baixa. Que bom. Aqui mostra aquilo que eu já falei para vocês, na Proteção Social à População Idosa por UF, é o inverso desse gráfico, a gente tem uma cobertura maior acima da média nacional de estados do norte e nordeste, aqui senão me engano, com exceção de Pernambuco dos 9 estados do nordeste, os 8 estão com a média acima da média nacional e alguns do norte, no caso da população ocupada esse gráfico é o inverso, é o contrário, a gente tem estados aqui que chegam a mais de 90% de cobertura da população idosa, como é o caso aqui do Rio Grande do Sul e do Piauí e, sobretudo, estados bem mais pobres quando a gente for ver o impacto das transferências previdenciárias para o nível de pobreza, a gente vai observar também esse dado. Importante destacar que aqui a gente faz um recorte de renda, o Brasil não possui uma linha oficial de pobreza, a gente adota algumas linhas com base em algumas políticas, por exemplo, o MDS adota uma linha de orientação do Banco Mundial para calcular pobreza e extrema pobreza, a Previdência calcula com base no salário mínimo, apesar de nossos benefícios serem a maioria no valor de um salário mínimo, então o nosso critério de pobreza que a gente adota é o rendimento familiar per capita de meio salário mínimo, então a gente vai ver como os benefícios previdenciários impactam nesse dado. Nesse primeiro quadro a gente que considerando os benefícios previdenciários a gente tem um total de 62 milhões de pessoas consideradas pobres com base nesse corte de renda, tirando os benefícios previdenciários, esse número subiria para 93 milhões, então o que podemos deduzir disso? Que a Previdência, as transferências previdenciárias, sobretudo, os benefícios permanentes, a pensão e aposentadoria são benefícios com maior durabilidade, elas retiram da pobreza essas transferências 30 milhões de pessoas, então esse é um dado importante também.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registrar pelo que está no título, são os previdenciários e assistenciais, seja em relação à pessoa idosa, não porque o idoso é majoritariamente 65 anos ou mais no critério de acesso ao BPC com mais de dois milhões de benefícios, mencionados pela Avelina, mas há um público, que é pessoa com deficiência que também está acima dessa faixa etária, que aí acaba sendo abrangido pela pesquisa, então são aspectos e por isso que a gente chama atenção e coloca os asteriscos nas notas de rodapé, para poder tratar da pesquisa não como aspecto de reflexo previdenciário em si, mas previdenciário e assistencial dentro dessa perspectiva de proteção.</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xato Brunca. Aí o assistencial é só o BPC, não entra bolsa família e nem outros benefícios, é importante também deixar claro. A gente observa que as transferências previdenciárias de pensão e aposentadoria e BPC, elas reduzem em 15,1 percentuais do nível de pobreza dessa população. Aqui tem um gráfico que mostra de forma mais didática e visual como isso seria. Aqui na linha lilás seria a taxa de pobreza observada, caso não houvesse as transferências previdenciárias e a de azul a observada, então o que podemos deduzir desse quadro? Essas transferências, elas impactam principalmente a população mais idosa, que é a população que tem o maior percentual de cobertura previdenciária, a diferença em algumas idades, por exemplo, a gente tem pessoas em situação de pobreza apenas em uma taxa de 5%, é uma taxa muito baixa, portanto mostra a importância dos benefícios previdenciários para esse segmento. Temos aqui um gráfico que mostra de uma maneira mais didática de uma maneira mais didática a influência das transferências previdenciárias e é importante registrar que em todas as unidades da federação, as transferências reduzem a proporção de pessoas vivendo abaixo da linha da pobreza, o espaço entre a linha vermelha e verde apresenta o impacto dessas políticas sobre a taxa de pobreza, na linha vermelha é o que teria, o percentual que existiria desconsiderando esses benefícios e na verde como fica? É importante destacar, por exemplo, que em alguns estados, todos têm essa diferença, alguns estados menores e outros maiores, por exemplo, nos estados de maior impacto, a gente tem o Maranhão, Alagoas e Piauí aonde esse diferença chega a ser de 22 pontos de percentuais, acima de 20 e nos estados menores, DF, SC e SP, estados que tem uma melhor economia, maior atividade, esse impacto é menor, porém em todos esses estados a gente percebe que as transferências previdenciárias, elas impactam nesse nível de pobreza da população, por isso a importância de a gente sempre pensar a Previdência em longo prazo, visando garantir a proteção social, manter o seu equilíbrio atuarial, porque para a gente conquistar e manter a cobertura a gente precisa que a Previdência tenha essa capacidade diante do processo de envelhecimento. Era essa a apresentação. Dúvidas? A gente esclarece. Obrigada.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Avelina. Alguém quer fazer alguma pergunta ou comentário? Gerson. </w:t>
      </w:r>
    </w:p>
    <w:p>
      <w:pPr>
        <w:pStyle w:val="Normal"/>
        <w:spacing w:lineRule="auto" w:line="360" w:before="240" w:after="240"/>
        <w:jc w:val="both"/>
        <w:rPr>
          <w:rFonts w:ascii="Arial" w:hAnsi="Arial" w:cs="Arial"/>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Primeiro é o seguinte, eu quando peguei a pauta dessa reunião, eu vim para cá extremamente feliz, porque sabia que seria muito rico o que estava dentro da pauta de discussão no dia de hoje, mesmo correndo o risco de talvez de meu retorno para o meu estado não consiga chegar hoje em função da falta de combustível nos aeroportos, mas eu vim muito contente e para a minha alegria tudo o que foi apresentado nos três pontos que nós discutimos até agora e, por último, esse daqui. Quando começou a apresentação, eu falei: Ao final eu vou fazer uma reclamação, porque pega a população de 16 a 59 anos e se esqueceram de nós os velhinhos, mas ao final para a minha satisfação à gente foi contemplada aqui na população com mais de 60 anos que tem os dados aqui também apresentados. Eu acho que essa apresentação, ela foi completa, a gente teve ideia, não mais, porque a gente pega aqui a data até o final de 2016, mas muito rica para a gente poder fazer um trabalho de orientação para o nosso trabalho ser desenvolvido nesse campo. Dentro desse comentário, a gente pega a questão do idoso, da proteção que o idoso tem que chega acho que a 87 no Brasil como foi citado, perde só para a questão aqui na América, perde só para o Chile e quando a gente vê os dados econômicos do país com relação a outros países da América, Argentina, Uruguai, a gente vê, por exemplo, na questão da parte da educação nós estamos lá embaixo, mas na questão da proteção sobre esses idosos, nós estamos bem acima deles, então é isso aquele debate que nós fizemos aqui anterior de reforma de Previdência, não Previdência, que era a nossa cisma, nosso medo que fosse levado adiante essa proteção do idoso que hoje nós temos iria cair sensivelmente, então muito boa e um dado importante também que a gente vê na questão da proteção social da população ocupada que a gente pega 16 a 59 anos e na hora de olhar os dois gráficos quem está protegido acima dos 60 anos ou mais que você tem uma inversão muito grande com relação ao nosso país, você pega dos 16 aos 59, você pega os estados do Sul, sudeste, centro-oeste, o DF que é o maior percentual das pessoas que são protegidas, aqueles ocupados e, quando você inverte a questão do idoso, você vê que os estados mais pobres da federação, onde o IDH é menor, no caso do Piauí, Maranhão, o número de protegido se dá maior e nós sabemos, porque são estados extremamente a população trabalha no setor rural e quando atinge idade consegue seu benefício. Eu fiquei tão contemplado com a explanação feita pela colega que não vai no sentido de fazer perguntas, mas eu não poderia deixar de fazer esse comentário da minha satisfação do documento que peguei e também, alertando que não reunião passada e outras a gente fez o acompanhamento sem o documento, isso é extremamente importante para nós fazermos o acompanhamento e depois fazer a leitura quando chegarmos as nossas casas e no dia a dia vai ser útil.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Alguém ter algum comentário adicional? Avelina quer fazer alguma consideração final? Obrigada, Avelina. Obrigado Gerson sobre os comentários e seguimos com Avelina com outro tema, pois a gente tem uma coleção de Previdência Social e isso é importante, porque têm publicações, alguns casos são traduções, em outros casos são publicações inéditas, coletâneas de artigos variam um pouco, mas enfim, mostra o esforço da Secretaria como um todo em divulgar estudos a respeito do tema. A gente hoje aqui mostra dois livros que foram lançados, um sobre </w:t>
      </w:r>
      <w:r>
        <w:rPr>
          <w:rFonts w:cs="Arial" w:ascii="Arial" w:hAnsi="Arial"/>
          <w:bCs/>
          <w:iCs/>
        </w:rPr>
        <w:t xml:space="preserve">Envelhecimento da População e Seguridade Social e outro no Serviço Público, na verdade, são dois livros do serviço público: Previdência no Serviço Público e os Regimes Previdenciários e sua situação atuarial. Essa parte do envelhecimento a Avelina faz apresentação e a outra dos regimes próprios de Previdência, eu vou pedir ao Miguel que faça essa apresentação. Por favor, Avelina. </w:t>
      </w:r>
      <w:r>
        <w:rPr>
          <w:rFonts w:cs="Arial" w:ascii="Arial" w:hAnsi="Arial"/>
        </w:rPr>
        <w:t xml:space="preserve"> </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ntão vamos lá. O objetivo dessa coleção Previdência Social, é a gente sistematizar e divulgar os estudos que muitas vezes são feitos no âmbito das coordenações para alguns casos específicos e que fica resumida a nossa coordenação ou a Secretaria, então o objetivo é exatamente esse, divulgar esses estudos que são feitos e fazer uma coletânea desses principais pontos. No âmbito do Regime Geral (...). Eu queria só divulgar aos conselheiros e, conselheiras as principais publicações do Regime Geral, nossas publicações estão todas disponíveis na internet, aí embaixo tem o site que vocês podem acessar, então a gente tem o Informe de Previdência Social, que é o que apresenta o resultado do Regime Geral mensal, que é feita pela nossa coordenação e divulgado todos os meses no site. Além do informe a Nota Técnica do próprio resultado do Regime Geral que também é divulgado para todo mundo; o Boletim Estatístico da Previdência Social, a gente tem o boletim mensal de todos os benefícios. Tem os também o Boletim Quadrimestral de monitoramento de benefícios de incapacidade, também vocês encontram disponível no site, portanto é uma fonte muito rica de informações para quem deseja pesquisar ou realizar algum trabalho ou apenas consultar os dados da Previdência. Temos o Anuário Estatístico da Previdência Social, aquele feito durante o ano sobre todos os benefícios. O Boletim Estatístico Regional da Previdência Social, se vocês quiserem saber de algum dado por estado é possível também acessar através do boletim e a Coleção Previdência Social, que é essa que eu vou apresentar agora sobre esse livro. A coleção Previdência Social, ela se divide em: Estudos; Debates; Legislação; Traduções, a gente faz algumas coletâneas sobre estudos que foram feitos no âmbito da Secretaria e às vezes também a gente convida pesquisadores externos, os debates que são compilados de alguns eventos que foram feitos se tratando de Previdência. Legislação, onde a gente coloca as principais alterações da legislação e como isso foi se dando ao longo do ano para a gente ter essa memória e traduções também de alguns outros estudos que envolvam a Previdência em outro idioma e a gente faz a tradução para o português e publica também.  A primeira publicação foi  em 2002, foi a de Legislação. Agora com o lançamento desses livros a gente está no volume 37. Eu vou falar especificamente do livro “Envelhecimento da população e seguridade social”, por que, que a gente resolveu fazer um livro com esse tema? Primeiro, porque o envelhecimento, é um assunto debatido mundialmente e está na ordem do dia, quando a gente vai fazer discussão de Previdência e, de políticas públicas, não tem como se furtar dos dados demográficos do acelerado processo de envelhecimento pelo o qual o mundo inteiro passa e também o país de forma bem mais acelerada, então de fato isso é algo a ser comemorado, é um ganho, mas também é um desafio muito grande a todas as políticas públicas, principalmente a política de Previdência, portanto precisamos pensar em Previdência a longo prazo, a gente viu agora a pouco que temos uma cobertura de pessoas idosas muito alta e essa demanda tende a aumentar com o acelerado envelhecimento da população e temos que garantir essa cobertura e para garantir essa cobertura, temos que pensar na sustentabilidade da Previdência, embora os debates sobre isso sejam bem acalorados, mas é um aspecto necessário do qual a gente não tem como se furtar, precisamos pensar a Previdência em face ao processo acelerado de envelhecimento do Brasil. Os principais objetivos do livro são: Fomentar debate e discussão sobre o tema; Sistematizar estudos já realizados; Agregar conhecimentos relacionados às demais políticas de Seguridade Social, além da Previdência Social; Explicitar aspectos multicausais sobre o envelhecimento e seus impactos no sistema de seguridade social brasileiro, mas focando no Brasil isso aqui, que é o que nos interessa. Esse volume está composto por 8 artigos, alguns deles artigos de natureza nossa mesmo, da secretaria ou outros convidados externos, principalmente os que tratam de outras políticas, como saúde e assistência, então temos: O Envelhecimento populacional e sistema de proteção social no Brasil, que foi feito por mim com base já em alguns estudos que a gente vinha levantando sobre aspectos de envelhecimento, sobre aspectos demográficos. Esse segundo artigo, a Evolução recente na cobertura previdenciária e seus impactos sobre o nível de pobreza, foi o que eu acabei de apresentar, só que esse aí foi de 2015, a gente faz esse levantamento, depois escreve uma Nota Técnica sobre isso onde se faz a produção metodológica e os resultados, esse aí é de 2015, se vocês quiserem acessar os dados do que eu acabei de apresentar na cobertura anterior estão no livro. O terceiro é o Mercado de Trabalho e Reforma da Previdência, que foi um artigo elaborado pelo Nagamine, que é conselheiro deste Conselho. O 4 - Comentários acerca da Recomendação da OCDE sobre Políticas de Envelhecimento e Emprego, que foi uma apresentação que o meu colega de sala, o Mauricio fez para vocês sobre a recomendação da OCDE em relação às Políticas de Envelhecimento e Emprego e sobre o pedido formal do Brasil para fazer parte. E o 5º já entra nas políticas de assistência e saúde e o nosso objetivo era traçar um panorama mais geral de seguridade social como um todo e a gente tem o Atendimento à Pessoa Idosa na Política Nacional de Assistência Social, que políticas? Que programas? Que ações têm para a população idosa no âmbito dessa política? Algumas considerações sobre o Benefício Assistencial de Prestação Continuada, o 7º e 8º são mais relacionados aos aspectos da saúde, como o processo de envelhecimento acarreta na redução da atividade na vida diária, como a prática de atividade física e de outros aspectos relacionados a saúde podem interferir diretamente sobre esse processo, o que para a gente em termo de Previdência é importante, a gente vai ter uma população que vai trabalhar mais, mas a gente precisa que essa população realmente esteja saudável para não aumentar a demanda por auxílio doença e benefícios por incapacidade que é o que a gente não quer. Aqui vou fazer um breve resumo que trata cada artigo. Todo mundo vai ler depois com mais calma, mas eu vou fazer um panorama já para despertar a curiosidade. No de envelhecimento que foi um artigo feito por mim, eu coloquei alguns aspectos demográficos relativos ao envelhecimento populacional no mundo e no Brasil, colocando aqueles aspectos que a gente já sabe da preocupação mundial, o envelhecimento é o processo pelo qual todos os países estão passando uns em maior proporção, outros em menor proporção, mas isso é uma realidade, no Brasil a gente tem um salto significativo da expectativa de vida e sobrevida da população, então o que eu coloco aí é no sentido de compensar políticas públicas para uma população cada vez mais envelhecida e com a diminuição da população economicamente ativa, como pensar política de trabalho e emprego? Políticas de Previdência diante desse cenário, e aí coloco alguns dados sobre a dinâmica populacional e projeções, com base nos dados do IBGE de como isso vai se desenhar tem um dado que eu coloquei que é o índice de envelhecimento, que fala que isso vai aumentar consideravelmente em todos os assuntos desse Conselho a gente coloca a questão do envelhecimento como um assunto do qual não tem como se furtar por conta dessa inversão no mercado de trabalho, diminuição da população econômica ativa e aumento da população idosa e, consequentemente um aumento da demanda dos benefícios previdenciários, então como pensar a Previdência a partir disso? Políticas de proteção social para a população idosa no âmbito da Seguridade Social, então eu traço de modo geral o que a gente tem em termos de Previdência, em termos de assistência; em termos de saúde e como que essas políticas estão se redesenhando para atender essa demanda e o impacto do envelhecimento para os sistemas de proteção social de um modo geral, claro que o impacto do envelhecimento para a Previdência é indiscutível, mas também para a saúde, para assistência e para as demais políticas públicas, então é um debate necessário como eu já falei aqui que está na ordem do dia, a gente tem que pensar e pensar logo, porque a população está envelhecendo de forma bem mais rápida, então como manter políticas públicas sustentáveis em longo prazo que atenda as necessidades de uma população que está envelhecendo de modo acelerado. Esse daqui eu não vou falar sobre ele, porque foi o que eu acabei de apresentar aqui, mas quero só destacar que aqui a gente tem a série histórica, a gente fez de 92 a 2015 e agora a gente não fez essa série histórica por conta da mudança de quebra de série; da mudança da metodologia na pesquisa, mas a gente ainda vai fazer esse levantamento com base nas próximas PNADs, então aí mostra a proteção da população ocupada;população idosa, impactos em nível de pobreza com base na PNAD anual de 2015, esse artigo do Nagamine que fala sobre mercado de trabalho, envelhecimento e Previdência Social, como esses três temas estão inter relacionados e interfere um no outro e ele coloca algumas inconsistências sobre aposentadoria por tempo de contribuição. É interessante esse artigo do Nagamine, porque ele constrói alguns equívocos do censo comum sobre o benefício e o que se levantou na época das discussões sobre a reforma. Ele fala sobre a Proposição da PEC 287 relacionada à ATC e contrapontos a argumentos contrários ao que se propagava, colocar uma idade mínima vai interferir numa desproteção da população mais pobre, ele mostra que não, que exatamente o contrário, quem se aposenta por tempo de contribuição, é a população que tem um nível mais elevado de renda e uma qualificação profissional melhor, a população mais pobre tem uma baixa contributiva  e tende a se aposentar por idade e não por tempo de contribuição, então ele traz alguns questionamentos em relação a isso. Percentual de contribuição previdenciária no trabalho por décimo da renda familiar, e ele vai mostrar isso, as pessoas que se aposentam por ATC, elas têm uma renda maior. Anos médios de estudo da População Economicamente Ativa - PEA por faixa etária, elas também um nível de qualificação melhor do que a população que se aposenta por idade, e os efeitos negativos das aposentadorias precoces sobre a taxa de participação no mercado de trabalho de trabalhadores com capacidade laboral, como essa aposentadoria precoce vai interferir nisso que vai de encontro com as recomendações da OCDE de estimular o trabalho e combater a descriminação do trabalho na velhice, ora, se a gente vai ter uma população mais envelhecida e futuramente com nível de qualificação melhor, obviamente essa população vai trabalhar por mais tempo, então ele coloca algumas questões relativas a isso. Algumas considerações sobre o Mercado de trabalho na faixa dos 55 a 64 anos e, também a ele vai levantar a relação entre aposentadorias precoces e despesa previdenciária, como que essas aposentadorias precoces afetam na despesa previdenciária. A gente tem 2016 a idade média era de 54 de aposentadoria por tempo de contribuição, então é uma idade bem precoce, considerando o processo acelerado de envelhecimento, as pessoas vão viver mais, consequentemente casa com o artigo do Mauricio sobre as recomendações da OCDE, que foi exatamente nesse sentido. Nesse artigo, ele vai trazer Aspectos gerais da OCDE – estrutura e atribuições, como funcionam os Conselhos, a secretaria geral, qual atribuição de cada um, com base no que eles realizam e elaboram recomendações. Ele já fez essa apresentação aqui no Conselho mais detalhadamente e nós colocamos no artigo. O Brasil solicitou formalmente a OCDE a sua inclusão em 2017. Ele do fala do Acordo de cooperação da OCDE com o Brasil; Caracterização das Recomendações da OCDE sobre políticas de envelhecimento e emprego histórico, fundamentos jurídicos e finalidades. Os Fundamentos técnico-demográficos das orientações da OCDE, as orientações da OCDE não partem do nada, a partir de estudos demográficos, do cenário atual e da projeção também desse cenário. Políticas de incentivo à continuidade no trabalho, e daí é uma das recomendações da OCDE, como combater a descriminação no mercado de trabalho da população mais idosa, como incentivar as empresas a contratarem a população de 60 anos e mais e, coloca também algumas outras orientações da OCDE, esses artigos sobre os quais eu falei, eles tratam mais especificamente de Previdência, demografia e envelhecimento e Previdência, esses aqui tratam mais sobre as políticas de assistências, esse fala sobre o processo histórico e trajetória da política de assistência social no Brasil, portanto é uma boa fonte de pesquisa para quem quiser conhecer, o que temos na assistência para as pessoas idosas em termos de programas, serviços e benefícios? A gente já mostrou o que temos em termo de Previdência. Criação e aprovação da Lei Orgânica da Assistência Social-LOAS e do Sistema Único de Assistência Social – SUAS; Benefícios e serviços da assistência social para pessoas idosas; as Unidades de atendimento no âmbito da assistência social para pessoas idosas; Normas operacionais básicas e Tipificação dos serviços socioassistencias. Aqui temos as considerações sobre o Benefício Assistencial de Prestação Continuada-BPC: Histórico e dados de benefícios de Renda Mensal Vitalícia-RMV e de Benefício de Prestação Continuada-BPC; Evolução da quantidade de Benefício de Prestação Continuada-1996-2014, esse foi eu que fiz esse levantamento e eu tracei todo o histórico de como surgiu o benefício. Evolução percentual de benefícios por espécie para pessoas idosas e pessoas com deficiências; Participação da despesa com BPC em relação ao total pago em benefícios/1996-2014, ou seja, quanto eu gasto com pagamentos de benefícios previdenciários e quanto é gasto com BPC e, Programas relacionados ao benefício– BPC Escola e BPC Trabalho foram alguns programas criados por outros Ministérios, o MDS que a gente achou interessante colocar, pois não é um benefício a mais, é um programa vinculado ao benefício, qual o objetivo desse programa? BPC Escola, é manter a população, sobretudo com deficiência até 18 anos na escola e aí é feito o monitoramento através dos serviços da assistência social, segundo dados da secretaria de direitos humanos mais de 60% das pessoas com deficiência até 18 anos que estão frequentando escola, isso é um dado importante, então é a garantia não apenas do benefício, mas do serviço tanto para o beneficiário como para a família. O BPC Trabalho também é outro programa que foi criado no âmbito do MDS para ser aprimorada junto com o BPC, que é o incentivo ao mercado de trabalho da população tanto idosa como população com deficiência, também é a mesma lógica, os beneficiários deveriam ser acompanhados pelos serviços de assistência social, lembrando que a assistência social no Brasil é descentralizada, então os municípios precisariam fazer a adesão. Em 2014 um milhão e meio de municípios já tinham feito adesão a esses programas, portanto são programas importantes que contribuem também para o benefício, colocar as pessoas no mercado de trabalho. Lembrando que o benefício de prestação continuada, a partir da lei 12.470, ele passou a ser suspenso quando a pessoa com deficiência entrava no mercado de trabalho, é uma forma de incentivar, antes era cancelada e depois passou a ser suspenso quando a pessoa com deficiência entrava no mercado de trabalho, é uma forma de incentivar, antes era cancelada, depois passou a ser suspenso e incentivar essa população a se inserir no mercado de trabalho, porque dependendo do grau de deficiência, ela tem capacidade ou não laboral, então são programas que incentivam isso, mas isso é mais detalhado nos artigos. Esses outros daqui vão falar mais dos aspectos relacionados ao envelhecimento no âmbito da saúde e como o envelhecimento também impacta na saúde e quais as nossas preocupações em relação a isso. Esse fala especificamente da importância do exercício físico para um envelhecimento saudável, a gente fala muito de envelhecimento ativo, o envelhecimento ativo, sobretudo, pressupõe o envelhecimento saudável, então o autor externo convidado vai falar de: Aspectos limitadores de saúde e funcionalidade que podem acometer a população idosa, a gente sabe que a medida que a idade vai chegando, vai se diminuindo a capacidade para exercer as atividades da vida diária e como isso pode ser minimizado através de atividades físicas e de atividades de cuidados a saúde e, como eu já falei aqui, também importante para a Previdência, claro que se a gente tiver um trabalhador saudável, a gente vai ter um nível menor de adoecimento e um nível menor de requerimento de benefício por incapacidade ou auxílio doença e, ainda fala sobre os determinantes externos que se constituem fatores de risco para um envelhecimento saudável; Atividade física, função cardiorrespiratória e função neuromuscular de idosos; Exercício físico e função cognitiva de pessoas idosas e ele fala da importância da atividade física para a cognição, para o retardamento de doenças como doença de Alzheimer,Parkinson e outras doenças desse tipo e a importância de promoção de ações de incentivo à atividade física no âmbito público e privado como forma de se promover o envelhecimento ativo. O próximo também é muito semelhante, é um relato de experiência sobre como essas atividades físicas e esse cuidado a saúde impactam no nível de vida e minimiza o efeito biopsicossocial do envelhecimento, então primeiro ele traz esses aspectos, falando que o envelhecimento não pode ser tratado apenas sobre um ângulo, tem aspectos biológicos, psicológicos e aspectos sociais e econômicos também, como a gente já viu em relação aos impactos para a formulação, a manutenção e custeio de políticas públicas. Aqui as considerações e recomendações de organismos internacionais sobre envelhecimento, que traz aqui no texto, a importância de quadros profissionais preparados para atender a demanda de saúde de pessoas idosas, então como isso está se desenhando, por exemplo, a gente tem um projeto de lei sobre política nacional de cuidados no âmbito da saúde que está em tramitação, então é só um exemplo de como as políticas públicas que vão se formulando programas, projetos e ações para atender uma demanda que é cada vez mais recorrente e ao final tem o estudo descritivo do tipo relato de experiência, realizado por uma equipe multiprofissional do Núcleo de Apoio à Saúde da Família-NASF, que mostra inclusive como a prática de atividade física e outra atividade de cuidado a saúde interfere diretamente na saúde e no bem estar da população idosa. Em resumo do resumo, é sobre isso que tratam os artigos, espero que todos façam boa leitura e façam bom proveito desse livro. Muito obrig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Obrigado, Avelina. Na sequência, vou pedir ao Miguel para fazer a apresentação dos dois outros livros, um mais atuarial, todos os dois sobre Regimes Próprios de Previdência e o outro é mais a consolidação de notas técnicas. O que eu acho importante ressaltar, apesar de ser aqui de duas subsecretarias distintas, se gente for ver vários dos artigos desses livros, são de servidores daqui, quer dizer, a produção interna das pesquisas. Claro que é da consolidação das notas técnicas é uma produção local, mas esclarece para quem trabalha no regime próprio de Previdência. Tem várias discussões de estudos de servidores que mostra a capacidade técnica da equipe, juntamente com especialista da área de assuntos diversos, tanto na área de Previdência Social geral, quanto dos regimes próprios de Previdência Social. Vou pedir ao Miguel para fazer uma apresentação sobre os dois livros dos regimes próprios de Previdência. Por favor, Miguel. </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Bom dia a todos. Meu nome é Miguel Chaves, sou fiscal da Receita Federal desde 2006 e há um ano passei a assumir o cargo de Coordenador-Geral de Auditoria e Contencioso, da Subsecretaria dos Regimes Próprios de Previdência Social. Inicialmente saúdo o secretário de Previdência Marcelo Caetano, o senhor Benedito Brunca, membros do Conselho Nacional de Previdência e demais presentes. a Coleção Previdência Social ganha mais esses dois exemplares, volume 35 que trata da legislação, é uma coletânea de Notas Técnicas e Notas Explicativas, e o segundo volume são estudos relacionados aos Regimes Próprios de Previdência e a situação atuarial. A apresentação inicial desses dois livros seria feito pelo nosso subsecretario de Previdência, o Narlon Gutierre, mas em função de viagem a serviço, ele não pode estar presente e nos incumbiu de fazer essa rápida apresentação, como se trata de coletâneas, a gente não vai esmiuçar cada um dessas Notas Técnicas, Notas Explicativas, artigos científicos, mas apresentá-los e citar os objetivos que a subsecretaria pretende alcançar com a publicação desses dois exemplares. A produção desses dois volumes é um interno da equipe da SRPPS, que cuidou da revisão e consolidação desses dois volumes. Os dois volumes contêm cerca de quase 900 páginas, foram produzidos com o objetivo macro de difusão de conhecimentos na área previdenciária. Foram utilizados recursos do BID, como parte do PROPREV para levar a frente esses dois projetos. O primeiro livro trata da legislação, ele aborda a questão da consolidação das notas técnicas. No dia a dia do nosso trabalho da Secretaria de Previdência a todo o momento os gestores do RPPS e demais interessados no tema Regimes Próprios e Previdência, a todo o momento questionam a respeito na interpretação das normas, tanto da lei 9.717 como os demais atos normativos, a exemplo das Portarias, Decretos, Instruções Normativas e nas situações em que há algumas dúvidas recorrentes sobre temas de determinada relevância a Subsecretaria como forma de consolidar o entendimento a respeito da matéria emite essas notas técnicas e as notas explicativas, ambas tem de modo geral a finalidade de consolidar o entendimento da subsecretaria dos Regimes Próprios a respeito desses temas que são recorrentes de dúvidas por parte dos entes. As notas técnicas, elas são bem mais fundamentadas, requerem estudos de temas similares para que haja uma complementação e se feche o fundamento do entendimento da subsecretaria. As Notas Explicativas são mais expositivas e dar mais publicidade a determinados temas, de modo que os entes possam ter entendimento e padronizar os procedimentos de como entende a subsecretaria de Previdência e harmonizar os procedimentos de seus regimes próprios de Previdência. A Lei nº 9.717, de 1998, trata sobre as regras gerais para a organização e o funcionamento dos regimes próprios de previdência, no Art. 9º, ele conferiu à União, por meio do extinto MPS, e, atualmente MF, por intermédio da SPREV e de sua SRPPS, a competência de supervisionar e acompanhar os RPPS, que se dá por meio de auditorias diretas e indiretas, além da edição de atos normativos, tais como Decretos, Portarias, IN e OI, cujas ações direcionam a atuação dos gestores desses regimes no cumprimento das normas, isso se faz por meio, essa supervisão e esse acompanhamento se faz por meio das auditorias diretas e indiretas e também com base na expedição dos atos normativos. Além dessas atividades de acompanhar e supervisionar os Regimes Próprios de Previdência, a Subsecretaria ainda tem a função de orientação, orienta os entes no cumprimento das normas, de modo que ele tenha uma gestão responsável e cumpra aqueles critérios para efeito de emissão do CRP, tudo pensando em buscar sustentabilidade aos regimes previdenciários. Para aquelas consultas não tão rotineiras  do dia a dia, se elabora pareceres ou simples e-mails de respostas e para aquelas situações em que são temas de fato relevantes e recorrentes, dúvidas dos mais diversos regimes próprios de Previdência, a gente se vale das notas técnicas e das notas explicativas. O objetivo macro da publicação do volume 35 que trata da consolidação das notas técnicas é reforçar o papel de orientação da SPREV/SRPPS, com temas relevantes, objeto de questionamentos recorrentes dos gestores do RPPS, além disso, pelo fato de estar consolidado n o exemplar, vai facilitar a consulta pelos operadores da temática RPPS; Consolidar o entendimento da SPREV/SRPPS, como forma de padronizar procedimentos, tendo como objetivo macro o aprimoramento da gestão responsável dos RPP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dar um dado Miguel, que às vezes passa despercebido, nós estamos falando de mais de dois e cem regimes próprios de Previdência existentes no país entre todos os estados, a União e a grande maioria dos municípios, então quando dá essa orientação a esse tipo de consulta, nós estamos falando aí se cada regime tiver 5,10 pessoas vinculadas, nós estamos falando isso de 10 mil pessoas que tem que estar manuseando esse tipo de legislação, e nem sempre são pessoas que tem uma perenidade dentro da estrutura dos regimes próprios, como foi destacado pelo secretário em relação as vezes ao INSS, ao regime geral tem uma estabilidade um pouco maior do ponto de vista da gestão e das pessoas que estão envolvidas nesse tema, por isso o desafio de estar elencando todo esse tipo de orientação e notas, enfim e, publicar o conteúdo para que seja acessível a quem está introduzindo dentro do contexto. </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Principalmente nas alternâncias de prefeituras municipais, geralmente quando muda o prefeito, o substituto do outro praticamente muda todos os responsáveis pela gestão dos regimes próprios, então a subsecretaria fez esse trabalho de além de publicar toda a legislação federal e atos normativos referentes a gestão dos Regimes Próprios  faz as notas explicativas, notas técnicas e também no próprio site da Previdência. No site da Previdência Social têm todas essas informações, de modo que sirva de fato como ponto de consulta, de orientação para as pessoas responsáveis pela condução dos Regimes Próprios de Previdência Social. Como eu falei, é uma consolidação de notas técnicas, são diversas notas técnicas, todas elas têm sua relevância, tem sua importância, então não vamos detalhar cada uma delas, mas para efeito de destaque, vou citar duas que são de grandes relevâncias, principalmente no caso da auditoria direta que tem peso diretamente ligada a questão do equilíbrio financeiro, uma delas é a Nota Técnica nº 04/2012, ela traça todas as considerações sobre restituição de contribuições previdenciárias incidentes sobre parcelas de caráter temporário ou indenizatório recolhidas ao RPPS. As contribuições devidas pelos segurados têm natureza tributária, como natureza tributária vai ser aplicada a prescrição dos últimos 5 anos, mesmo que o servidor venha recolhendo de forma indevida nos últimos 10 anos; as contribuições devidas pelo ente não têm natureza jurídica de tributo, mas sim, no caso de restituição que de fato aquela contribuição incidiu sobre parcelas indevidas, tipo uma parcela temporária indenizatória que não vai levar para contagem de tempo de aposentadoria, o servidor vai ter direito a essa restituição apenas dos últimos 5 anos. No caso de contribuição do ente é diferente, essa contribuição é patronal, não tem natureza de tributo, mas sim como aporte financeiro que vai equacionar o déficit do equilíbrio atuarial dos Regimes Próprios de Previdência. Somente é cabível a restituição da contribuição do ente, incidente sobre parcelas não incluídas na remuneração, caso o RPPS apresente superávit atuarial. 1,25 em, no mínimo, cinco exercícios consecutivos. No caso do ente é totalmente diferente, é cabível sim, mas há uma restrição importa pela nota técnica, o ente tem que apresentar a situação do superávit, quer dizer, se ele tem déficit atuarial, mesmo que aquela contribuição tenha sido feita de forma indevida, a subsecretaria entende que não cabe à restituição, porque vai ferir a questão do equilíbrio financeiro atuarial, não basta ter o superávit atuarial, é necessário que ele tenha o índice de cobertura superior a 1,25 em, no mínimo, cinco exercícios consecutivos. As restrições são bem maiores e geralmente como regra a subsecretaria não permite que se faça esse tipo de restituição. Nas auditorias diretas é comum ver, mesmo assim, mesmo tendo essa nota técnica, muitas vezes o ente faz essa restituição, que é objeto de notificação da utilização indevida dos recursos previdenciários e depois vai ser tratado no PAP, processo administrativo previdenciário. Essa nota técnica traz diversas informações e a partir daí, ela (inaudível) todo o entendimento da subsecretaria forçando que os RPPS, os gestores aqueles que militam na área passam a aplicá-la de modo a harmonizar os procedimentos. Outra nota técnica de grande destaque é a nº 03/2015, que trata da possibilidade e os efeitos da revisão ou desfazimento da segregação das massas dos segurados, adotada como alternativa para o equacionamento do déficit. A revisão ou o desfazimento é possível sim, ela entende que é possível, mas para isso, o ente tem que submeter previamente essa proposta de revisão, a análise prévia da SRPPS, acompanhado de estudo atuarial que demonstre a viabilidade técnica e jurídica da proposta, quer dizer, ele vai desfazer, mas vai mostrar que a nova alternativa que ele está fazendo, ela é viável em longo prazo. Ela vem reforçar a questão de transferência de recursos e obrigações entre o Plano Previdenciário e o Plano Financeiro, tenho notícias de vários estados e municípios que fizeram a segregação de massa e utilizaram os recursos do Plano Previdenciário para pagar benefícios do Plano Financeiro, a nota técnica toma uma posição de que não é possível essa situação e o ente vai ficar irregular nesse critério e vai impedir a emissão de certificado do Plano Previdenciário. Com essa nota técnica a SPREV/SRPPS é contrária a revisão ou desfazimento de segregação de massa que atenta contra o equilíbrio financeiro e atuarial do RPPS. As outras notas técnicas, elas tem a sua importância, mas para exemplo de exemplificação a gente trouxe esses dois casos que tem uma aplicação efetiva, tanto na auditoria direta quanto na indireta. O outro livro que está sendo publicado é o volume 36 que trata dos regimes previdenciários e situação atuarial. Esse livro, ele é fruto de artigos de alunos Curso de Especialização em Ciências Atuarias e Demografia, na época o Benedito Brunca era o secretário de Previdência Social, promovido pela Universidade Federal do Rio Grande do Norte, os alunos de modo geral eram servidores da secretaria de Previdência, boa parte deles auditores e alguns convidados e ao término desse curso foram feitas monografias a respeito do tema, envolvendo questões atuariais ou demografias e depois essas monografias foram selecionadas algumas e foram transformadas em artigos que está sendo objeto dessa coleção. Para engrandecer ainda mais essa coleção, foram trazidos outros artigos produzidos por pesquisadores ligados a outras instituições, e estão coletados nesse estudo, envolvendo questões atuariais e questões demográficas. Para contextualizar a edição desse novo volume, a emenda constitucional 20/1998, ela trouxe nova concepção de organização dos RPPS, o seu Equilíbrio Financeiro e Atuarial, então a Lei 9.717/1998, que trata das normas gerais, em seu art. 1º, trouxe a exigência de que os RPPS deverão ser organizados, baseados em normas de contabilidade e atuária, de modo a garantir o equilíbrio financeiro e atuarial. Essa inovação constitucional e legal, quer dizer, as receitas arrecadadas, acrescidas do patrimônio acumulado já vinculado ao RPPS, deverão ser suficientes para o pagamento dos benefícios atuais e daqueles a serem concedidos em data futura. A Portaria nº 403/2008 atualmente, ela disciplina as normas aplicáveis às avaliações e reavaliações atuariais dos RPPS dos entes da União, dos Estados, do Distrito Federal e dos Municípios. A ciência atuarial, utilizando-se de conhecimentos da matemática, estatística e economia, tendo como base as características biométricas, demográficas e econômicas da população analisa, dimensiona os custos do plano de benefícios e as suas fontes de custeio. E o objetivo principal da avaliação atuarial, é o dimensionamento dos compromissos do plano de benefícios e o estabelecimento de seu adequado plano de custeio, de modo que seja garantido o Equilíbrio Financeiro e Atuarial. Essa coleção, apesar do tema hoje Previdência Social, principalmente em função da PEC nº 287/2016 que está na pauta como grande problema dos municípios, estados à questão da sustentabilidade nos impactos nos estados e municípios, esse tema atuária é fundamental, mas há uma carência no mercado de literatura para tratar das questões atuariais, livros técnicos, livros de outros países, carência de fato mesmo, não se tem no mercado esse tipo de literatura para debater essas questões que envolvem os Regimes Próprios, tanto do regime geral como os Regimes Próprios, então esse volume vem no sentido de não suprir de fato essa lacuna, mas pelo menos suscitar algumas questões e facilitar os debates que envolvem as questões atuariais e tem total relevância na sustentabilidade dos regimes previdenciários, então os autores das pesquisas como falei são servidores, participaram do curso de especialização e, além deles, foram agregados outros pesquisadores ligados a outras instituições como forma de trazer novas visões e suscitar outros debates a respeito do tema. Os objetivos: do volume foi de fato difundir o conhecimento atuarial e demográfico, como forma de melhor entender a realidade do sistema previdenciário brasileiro; Fomentar as discussões sobre as questões atuariais e demográficas, atenuando a carência de literatura que trate da temática, e por fim, foi trazer na verdade novas reflexões para redefinição de Políticas Públicas voltadas à sustentabilidade dos RPPS, de modo que as Unidades Gestoras dos RPPS possam assegurar o pagamento dos benefícios previstos em lei a seus segurados, sem comprometimento de recursos do tesouro estadual/municipal em montantes além do que seria esperado, inviabilizando as demais políticas públicas de interesse das comunidades locais. Em síntese os dois volumes, eles tem essa finalidade, primeiro, ambos reforçar o papel na SRPPS/SPREV como órgão de supervisão, acompanhamento e de orientação dos RPPS; Consolidar o entendimento da SPREV sobre temas relevantes entre os gestores dos RPPS, como reflexos positivos no aprimoramento da gestão previdenciária; Reforçar o cumprimento dos princípios constitucionais estruturantes dos RPPS, o seu caráter contributivo e solidário e o equilíbrio financeiro e atuarial e, são diversos artigos, alguns são servidores, outros atuários, cada um com a sua visão, mas todos eles têm essa finalidade, de fomentar a discussão das questões atuariais e demográficas, e com isso fornecer subsídios para redefinição das políticas públicas ligadas do estado, do município, voltada ao equilíbrio financeiro e atuarial, de modo que as Unidades Gestoras dos RPPS possam assegurar o pagamento dos benefícios assegurados em lei a seus segurados, sem comprometido dos recursos do tesouro além do seria esperado, inviabilizando as demais políticas públicas. Em síntese é essa a apresentação bem genérica, mas de fato, vale a pena o seu debate, a discussão, envolvendo essas questões atuariais, demográficas, além das consolidações das ações técnicas, todas elas de modo geral é melhorar realmente e aprimorar a gestão dos Regimes Próprios de Previdência Social. Muito obrigado.</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Muito obrigado, Miguel. Antes de passar a palavra aos conselheiros, é importante avisar também que além do que eu falei, esses estudos têm publicação impressa, mas também tem publicação digital que pode ser baixada diretamente da nossa página. A recomendação que faço é que se olhe o link lá, pode pegar o mapa do site, tem o link publicações e coleções de Previdência Social. Tem lá desde o primeiro volume até esse último, o número 37. Caso algum conselheiro queira fazer algum comentário, a palavra está aberta. Quintino </w:t>
      </w:r>
    </w:p>
    <w:p>
      <w:pPr>
        <w:pStyle w:val="Normal"/>
        <w:spacing w:lineRule="auto" w:line="360" w:before="240" w:after="240"/>
        <w:jc w:val="both"/>
        <w:rPr>
          <w:rFonts w:ascii="Arial" w:hAnsi="Arial" w:cs="Arial"/>
          <w:bCs/>
        </w:rPr>
      </w:pPr>
      <w:r>
        <w:rPr>
          <w:rFonts w:cs="Arial" w:ascii="Arial" w:hAnsi="Arial"/>
          <w:b/>
        </w:rPr>
        <w:t xml:space="preserve">Sr. </w:t>
      </w:r>
      <w:r>
        <w:rPr>
          <w:rFonts w:cs="Arial" w:ascii="Arial" w:hAnsi="Arial"/>
          <w:b/>
          <w:bCs/>
        </w:rPr>
        <w:t>Quintino Marques Severo (CUT):</w:t>
      </w:r>
      <w:r>
        <w:rPr>
          <w:rFonts w:cs="Arial" w:ascii="Arial" w:hAnsi="Arial"/>
          <w:bCs/>
        </w:rPr>
        <w:t xml:space="preserve"> - Boa tarde a todos e todas. Cumprimentar a conselheira Desirée pela sua posse que vai compartilhar conosco aqui no Conselho no próximo período. Vou fazer duas observações e fazer uma pergunta ao mesmo tempo, duas perguntas ao mesmo tempo. A primeira consideração é em relação ao artigo 9º, da lei 9.717, que trata da fiscalização, do acompanhamento dos Regimes Próprios de Previdência, porque o período mais remoto, eu acompanho muito nos municípios esse debate esse problema das Previdências, dos Regimes Próprios de Previdência dos municípios lá no meu estado no Rio Grande do Sul, pena que o nosso conselheiro dos municípios não está aqui, inclusive para abordar esse assunto, mas é um problema muito grave o que acontece com os Regimes Próprios nos municípios, porque muitas vezes os administradores usufruem daquele fundo para fazer política geral do município, para as despesas gerais dos municípios, acho que essa questão da fiscalização do acompanhamento dos Regimes Próprios, é de fundamental importância, porque o servidor vai se aposentar e não tem recursos para receber, quer dizer, se aposenta, mas não recebe do Regime Próprio, então eu acho que isso é um problema. Quero perguntar aqui como é que o estado, como é que a União faz a fiscalização, se tem instrumentos para fiscalizar essa quantidade de Regimes Próprios, especialmente dos municípios, eu sei que os estados têm muitos deles que estão com problemas, então essa é uma questão que quero fazer essa pergunta. A segunda consideração também no segundo livro, em relação à questão do cálculo atuarial que também provavelmente em muitos casos a gente percebeu que municípios na época de que é um problema de cálculo, ou seja, as pessoas não projetam adequadamente o próprio fundo, além do problema de gestão, o problema também que também é gestão, que é não calcular corretamente o que é necessário para o fundo, então quero </w:t>
      </w:r>
      <w:r>
        <w:rPr>
          <w:rFonts w:cs="Arial" w:ascii="Arial" w:hAnsi="Arial"/>
          <w:bCs/>
          <w:highlight w:val="yellow"/>
        </w:rPr>
        <w:t>perguntar aqui também se a União, se a secretaria tem algum tipo de assessoria, se abre essa assessoria para os municípios ou tem outro mecanismo, por exemplo, para ajudar os municípios, tem municípios que muitas vezes não tem nem sequer um técnico capaz</w:t>
      </w:r>
      <w:r>
        <w:rPr>
          <w:rFonts w:cs="Arial" w:ascii="Arial" w:hAnsi="Arial"/>
          <w:bCs/>
        </w:rPr>
        <w:t xml:space="preserve"> de produzir ou que compreenda muitas vezes como se calcula, como se organiza um fundo de Previdência própria nos municípios, então, além de fazer as duas considerações e trazer exemplos aqui gostaria de fazer essas duas perguntas. É isso presidente.   </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Gerson.</w:t>
      </w:r>
    </w:p>
    <w:p>
      <w:pPr>
        <w:pStyle w:val="Normal"/>
        <w:spacing w:lineRule="auto" w:line="360" w:before="240" w:after="240"/>
        <w:jc w:val="both"/>
        <w:rPr>
          <w:rFonts w:ascii="Arial" w:hAnsi="Arial" w:cs="Arial"/>
          <w:bCs/>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w:t>
      </w:r>
      <w:r>
        <w:rPr>
          <w:rFonts w:cs="Arial" w:ascii="Arial" w:hAnsi="Arial"/>
          <w:bCs/>
        </w:rPr>
        <w:t>Eu acabei me inscrevendo em função de a gente atuar mais diretamente com as pessoas que solicitam sua aposentadoria pelo regime geral da Previdência e também os Regimes Próprios, a gente acaba não tendo muito conhecimento, mas volta e meia a gente acaba deparando com a situação dessas, porque às vezes as pessoas começaram a trabalhar contribuindo para o regime geral e depois ao longo de sua vida acabou fazendo concurso e tornando-se servidor público q quando vai sair sua aposentadoria, ele tem lá um período de contribuição para o INSS e depois também para os Regimes Próprios e a gente vê que está em torno como foi citado pelo Brunca, que tem em torno de 2.100 Regimes Próprios e uma das minhas perguntas é a seguinte, o que temos de mais novo que regulamenta essa questão dos Regimes Próprios da União, dos estados, DF, é o que está colocado aqui a Portaria 403/2008 e a minha pergunta é se os estados ou municípios também tem autonomias para fazer alguma alteração significante na aposentadoria dos servidores, sejam municipais ou estaduais ou se ele tem que seguir mais ou menos uma regra disciplinada a nível federal? E outra questão, eu já observei que o pessoal que acaba administrando os Regimes Próprios, quando servidor trabalhou um período meio longo que passa, por exemplo, dos 15 anos como o regime geral e depois ele atingiu a sua idade de solicitar também uma aposentadoria por idade no regime geral e depois de um longo tempo também nos Regimes Próprios, ele acaba solicitando que é um direito dele, por que, que os administradores desses Regimes Próprios ficam indignados por ele ter solicitado essa outra aposentadoria do regime próprio que acaba lhe dando um direito que queria que levasse todo o tempo para o regime próprio, por que, que dessa reação, então ficaria nessas questões dessa Portaria e esse outro lado também quando a pessoa tem lá o seu direito de reivindicar pelos dois regimes diferentes dessa reação dos administradores dos Regimes Próprios.</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w:t>
      </w:r>
      <w:r>
        <w:rPr>
          <w:rFonts w:cs="Arial" w:ascii="Arial" w:hAnsi="Arial"/>
          <w:bCs/>
        </w:rPr>
        <w:t xml:space="preserve">Marcos. </w:t>
      </w:r>
    </w:p>
    <w:p>
      <w:pPr>
        <w:pStyle w:val="Normal"/>
        <w:autoSpaceDE w:val="false"/>
        <w:spacing w:lineRule="auto" w:line="360" w:before="240" w:after="240"/>
        <w:jc w:val="both"/>
        <w:rPr>
          <w:rFonts w:ascii="Arial" w:hAnsi="Arial" w:cs="Arial"/>
          <w:bCs/>
        </w:rPr>
      </w:pPr>
      <w:r>
        <w:rPr>
          <w:rFonts w:cs="Arial" w:ascii="Arial" w:hAnsi="Arial"/>
          <w:b/>
          <w:bCs/>
        </w:rPr>
        <w:t xml:space="preserve">Sr. Marcos Barroso de Oliveira </w:t>
      </w:r>
      <w:r>
        <w:rPr>
          <w:rFonts w:cs="Arial" w:ascii="Arial" w:hAnsi="Arial"/>
          <w:b/>
        </w:rPr>
        <w:t>(COBAP):</w:t>
      </w:r>
      <w:r>
        <w:rPr>
          <w:rFonts w:cs="Arial" w:ascii="Arial" w:hAnsi="Arial"/>
        </w:rPr>
        <w:t xml:space="preserve"> - </w:t>
      </w:r>
      <w:r>
        <w:rPr>
          <w:rFonts w:cs="Arial" w:ascii="Arial" w:hAnsi="Arial"/>
          <w:bCs/>
        </w:rPr>
        <w:t xml:space="preserve">Na verdade, seguindo essa mesma linha seria para ratificar o que o Quintino pediu e, posteriormente o Gerson comentou, ainda mais por conta da Portaria do ano passado a 10/2017. Eu queria se já tivesse conhecimento dessa melhor forma de controle dos Regimes Próprios de Previdência, e o que efetivamente aconteceu de fato em alguma forma de controle de algum regime desses por conta de inadimplência, por conta de qualquer situação desses regimes, o que de fato aconteceu de intervenção ou de atuação no controle desses regimes, se a gente teria como ter conhecimento dos procedimentos adotados? </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Miguel pode esclarecer, por favor. </w:t>
      </w:r>
    </w:p>
    <w:p>
      <w:pPr>
        <w:pStyle w:val="Normal"/>
        <w:spacing w:lineRule="auto" w:line="360" w:before="240" w:after="240"/>
        <w:jc w:val="both"/>
        <w:rPr>
          <w:rFonts w:ascii="Arial" w:hAnsi="Arial" w:cs="Arial"/>
          <w:bCs/>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w:t>
      </w:r>
      <w:r>
        <w:rPr>
          <w:rFonts w:cs="Arial" w:ascii="Arial" w:hAnsi="Arial"/>
          <w:bCs/>
        </w:rPr>
        <w:t>Inicialmente no tocante a supervisão dos Regimes Próprios de Previdência Social, a subsecretaria exerce por meio das auditorias diretas e indiretas, as auditorias diretas são aquelas em que o auditor fiscal da Receita Federal hoje em exercício na Secretaria de Previdência, ele vai à sede do município e solicita uma relação de documentos com a finalidade de verificar se aquele ente está cumprindo todos os critérios para efeito para emissão do CRP, constatada que há alguma irregularidade, ele faz uma notificação de auditoria fiscal, destacando aquela irregularidade que depois vai gerar um processo administrativo previdenciário, que é o (inaudível) com direito ao ente ao contraditório e a ampla defesa, essa é a auditoria direta, aquela que ele faz in loco ou presencial ou não presencial, a outra auditoria, é aquela que se faz internamente na própria subsecretaria com base nas informações que são prestadas pelos municípios por meio dos demonstrativos obrigatórios, ele tem alguns demonstrativos obrigatórios, a exemplo do DIPR, que é o demonstrativo de informações previdenciárias e repasse, onde ele vai informar todas as contribuições repassadas, tanto daquela parte do servidor como da parte patronal e as demais receitas e como esses recursos estão sendo utilizados esse é o DIPR, o outro demonstrativo, é o demonstrativo das aplicações de investimentos e recursos, que é o DAIR, vai enfocar todos os recursos que o ente conseguiu capitalizar e que hoje está aplicado no mercado financeiro para garantir o pagamento dos benefícios futuros, tem o DPI, demonstrativo da política de investimento quando ele vai demonstrar como é que ele vai aplicar esse recurso no mercado financeiro, de modo que o RPPS, o município possa ter os rendimentos das aplicações financeiras com a finalidade de capitalização para pagamento dos benefícios futuros e, por fim, o DRAA, que é o demonstrativo dos resultados de avaliação atuarial, que de modo geral levanta quanto é essa reserva matemática, quanto é que o ente de fato tem de compromisso com seu segurado, os compromissos futuros já concedidos e a conceder, como é que o ente vai custear isso tanto a curto prazo para pagar os benefícios ou amortizar eventuais débitos já existentes, então com base nessas informações prestadas pelos municípios, com base nesses demonstrativos, além da legislação municipal, legislação estadual  tem auditoria indireta, sempre que tem alguma irregularidade, o ente é notificado por meio de uma notificação eletrônica que varia de 30 até 180 dias, em caso de não atendimento do que está sendo solicitado ou alguma recomendação, algum ajuste que tem que ser feito o ente fica irregular para efeito de certificado, então o instrumento que a gente dispõe hoje é o CRP, quer dizer, a gente não tem poder de autuar, de aplicar multa, o ente fica sem o certificado de regularidade previdenciária e a sansão imposta é que vai ficar sem firmar convênios, contratos com instituições financeiras e firmar convênios com o governo federal, transferências voluntárias, ele fica impedido e fica limitado a receber os recursos da saúde, da educação e demais convênios, ele fica impossibilitado de firmar com órgãos da União.</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Só um instante. Quando  ele comentou da norma de atuária, não sei qual de vocês três colocaram. O que acontece? As normas são revistas periodicamente e o processo da revisão que a gente está fazendo agora está em audiência pública, mas é um processo, desculpe, consulta pública, mas passou por um debate, inclusive o próprio Sergio Aureliano também participou disso, com vários tribunais de contas, representantes de estados, de municípios, então teve essa parte e agora está em consulta pública (intervenção fora do microfone) </w:t>
      </w:r>
    </w:p>
    <w:p>
      <w:pPr>
        <w:pStyle w:val="Normal"/>
        <w:autoSpaceDE w:val="false"/>
        <w:spacing w:lineRule="auto" w:line="360" w:before="240" w:after="240"/>
        <w:jc w:val="both"/>
        <w:rPr>
          <w:rFonts w:ascii="Arial" w:hAnsi="Arial" w:cs="Arial"/>
          <w:bCs/>
        </w:rPr>
      </w:pPr>
      <w:r>
        <w:rPr>
          <w:rFonts w:cs="Arial" w:ascii="Arial" w:hAnsi="Arial"/>
          <w:b/>
          <w:bCs/>
        </w:rPr>
        <w:t xml:space="preserve">Sr. Marcos Barroso de Oliveira </w:t>
      </w:r>
      <w:r>
        <w:rPr>
          <w:rFonts w:cs="Arial" w:ascii="Arial" w:hAnsi="Arial"/>
          <w:b/>
        </w:rPr>
        <w:t>(COBAP):</w:t>
      </w:r>
      <w:r>
        <w:rPr>
          <w:rFonts w:cs="Arial" w:ascii="Arial" w:hAnsi="Arial"/>
        </w:rPr>
        <w:t xml:space="preserve"> - </w:t>
      </w:r>
      <w:r>
        <w:rPr>
          <w:rFonts w:cs="Arial" w:ascii="Arial" w:hAnsi="Arial"/>
          <w:bCs/>
        </w:rPr>
        <w:t>Só para complementar. Ficou faltando apenas para mim um esclarecimento, no caso da impossibilidade de um regime próprio de não conseguir pagar. Algum histórico disso? Eu ouvi alguma situação de algum regime de algum município em que não teve a possibilidade de pagar e que aconteceu? O que pode acontecer? Apenas isso, porque foi meu questionamento.</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As leis dos municípios quando o ente, ele tem essa autonomia para criar ou não a Previdência própria, ele cria ou vincula os servidores aos Regimes Próprios ou pode migrar para o regime geral, então nessas leis de instituições de Previdência própria, todas elas tem um artigo em que o ente público, a prefeitura, ela é responsável e solidária com essas representações, no caso de instituto de Previdência que não tenha recursos próprios para pagar os benefícios, o ente como responsável pela criação, como responsável solidário, ele vai ter que arcar com as insuficiências financeiras para pagar os benefícios previdenciários já concedidos e aqueles que eventualmente os servidores já estão em condições de se aposentarem ou mesmo a pensão já concedida. Não temos histórico de a União intervir (intervenção fora do microfone)</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complementar. Não, não, intervenção não há, porque é pacto federativo, ele tem essa prerrogativa, está lá no 149, parágrafo 1º, da constituição, são cinco mil e tantos municípios  e dos cinco mil mais de três mil e quinhentos continuam vinculados ao regime geral, então o trabalhador, o servidor público, ele tem que estar protegido, essa é a premissa, agora onde ele está protegido? A regra é, não existindo regime próprio, ele está vinculado ao regime geral e segue a regra total, a prerrogativa dele é instituir o regime que o Miguel está falando, ele instituiu automaticamente, ele a partir daquele momento que ele institui e observam às regras de instituição, ele sai do regime geral, quando ele sai do Regime Geral como que funciona a proteção do trabalhador? Aquilo que eu já expus aqui em algumas reuniões passadas sobre a compensação previdenciária, a compensação previdenciária e o princípio da reciprocidade de contagem recíproca de tempo de contribuição permite que o trabalhador leve de um regime para o outro para poder fazer a sua contagem, que é a pergunta que o Gerson tinha feito. A compensação previdenciária, aliás, a contagem recíproca é um direito da pessoa, não obrigação. A pessoa pode atender dependendo de sua profissão e atividade os requisitos em mais de um regime de Previdência e ele decide se ele vai contar tempo e averbar e consolidar tudo no local só ou se ele vai usufruir pelo fato de ele ter cumprido os requisitos em cada um dos regimes, a constituição é que determina isso e o servidor vai optar por aquilo que seja mais interessante para ele de acordo com o atendimento dos requisitos, por isso que a gente falou quando da apresentação da contagem da compensação previdenciária e falou da contagem recíproca, digamos é a forma da comunicação entre os regimes e nós já expusemos aqui, já pagamos mais de 20 bilhões de reais do regime geral para os Regimes Próprios em decorrência  do cumprimento desse preceito constitucional que está lá no parágrafo 9º, do artigo 201 da constituição, o que é relevante dizer que aí não é uma questão da definição do gestor e até porque se a pessoa trabalhou nos dois regimes ao mesmo tempo, a lei 8.214, no artigo 96 veda a contagem concomitante, ou seja, se eu trabalho em dois lugares vinculados a dois regimes diferentes, se eu somar os dois, eu estou anulando um e não tem sentido nenhum a pessoa fazer isso se ela verteu contribuições para os dois, então o gestor, no caso do regime próprio, ele não tem nenhum direito e nem a condição de impor um tipo de procedimento nesse aspecto, tanto que nós estávamos em conversa com o Narlon, que é o subsecretário do regime próprio atualmente para que as vezes eles venham dar essa noção mais de sistema de como que as coisas que estão organizadas no nível macro, por que? Porque existe um Conselho Nacional de Dirigentes de Regimes Próprios de Previdência que funciona, que é o CONAPREV que opera e organiza os debates desse tipo de situação. Eu acho que oportunamente de acordo com a agenda a gente poderia presidente, trazer esse debate a nível de informação, por que? Porque conhecer sistematicamente como que funciona é fundamental para podermos estar atuando de uma maneira mais abrangente e concretamente a sua pergunta e respondendo, é que o município vai ter que parar de fazer certas políticas públicas e destinar o recurso, porque o benefício tem caráter alimentar, então ele vai ter que privar a população daquele município ou daquele estado de outros serviços para poder honrar com os compromissos que tem caráter alimentar, então concretamente essa é a resposta direta a sua pergunta.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Não existe intervenção nenhuma  nesse sentido?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Intervenção não. O que há é aquilo que o Miguel chamou atenção, é a prerrogativa, o município tem a prerrogativa de criar e o estado tem a prerrogativa de extinguir, agora no lapso temporal que existiu o regime e aqueles casos que foram produzidos o efeito, o fato de ele extinguir o regime próprio não significa falar assim: Oh regime geral toma aqui que você vai pagar os benefícios daqui para frente. Todos os meus históricos, aqueles que já foram reconhecidos estão mantidos, continuam com eles, os que seriam reconhecidos do dia seguinte à extinção em diante, eles voltam para o regime geral e o regime geral que vai cobrar a compensação daquele período de contribuições que foram vertidas para os Regimes Próprios, então a compensação é o pêndulo que vai dizer se é o regime geral que paga, porque ele concedeu o benefício ou se é o regime geral que cobra, porque ele acabou se aposentando no regime geral e o outro regime tem que se compensar.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proveitando a oportunidade senão nesse momento, mas no momento a frente também no que diz respeito aos regimes de Previdência do plano privado, o que aconteceria e qual a responsabilidade da própria Previdência nesse sentido para que no caso de uma insolvência na prática, o que de fato vai acontecer com aqueles segurados de plano de Previdência priv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esse caso, o ajuste (...), porque tem duas leis complementares, tem uma geral e tem outra específica, a 108 ou 109 específicas para patrocinadores de entes públicos, nesse caso concreto, não é a Previdência Social, é a Previdência Privada. É um contrato e é distinto e nesse caso tem os planos de equacionamentos de déficits que ocorrem.</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 minha pergunta é no sentido da responsabilidade da Previdência com esses planos de Previdência Privada? Qual a responsabilidade no momento em que você autoriza as instituições financeiras possa fazer os planos de Previdência e qual controle disso da Previdência sobre iss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ão, não. Vamos lá. Previdência Social é Previdência Social e Previdência Privada é Previdência Privada, são diferentes. Se a Previdência privada dá um problema não vai ao INSS cobrir a Petrus e não é instituição financeira isso, isso é uma entidade fechada de Previdência complementar, então, por exemplo, você pega uma Previc, não é uma Previ como instituição financeira, isso é uma entidade de Previdência complementar que vai ter um patrocinador, que é a própria empresa, assim como a FUNPRESP aqui também, não é que é a própria empresa e tem os participantes que também aportam para esse fundo, agora se deu um problema lá, não é o INSS que vai resolver lá.</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u falo a forma de (intervenções simultâneas), não estou falando da responsabilidade de você arcar com a insolvência ou qualquer coisa, mas a forma de controle que isso está estabelecido em lei (intervenção fora do microfone)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esse caso concretamente, porque o que acontece? Quando está falando do regime próprio de Previdência, é uma relação entre entes da federação, uma das grandes dificuldades que a gente aqui no regime próprio de Previdência, é o grande grau de judicialização, o que, que a gente tem? A gente tem o CRP, que é o certificado de regularidade previdenciária, a gente não tem como fazer uma intervenção no estado ou município por conta disso e mesmo CRP, a gente ganha na justiça, mas também perde bastantes vezes por questão de um argumento de autonomia federativa, na Previdência complementar aí é diferente, porque como é um contrato privado não se pode argumentar, aí você pode ter uma intervenção, então você vai ter alguns fundos de Previdência Complementar que sofrem intervenções, no limite, você pode ter até uma liquidação, mas a liquidação caso assim extremo de ocorrer.</w:t>
      </w:r>
    </w:p>
    <w:p>
      <w:pPr>
        <w:pStyle w:val="Normal"/>
        <w:autoSpaceDE w:val="false"/>
        <w:spacing w:lineRule="auto" w:line="360" w:before="240" w:after="240"/>
        <w:jc w:val="both"/>
        <w:rPr/>
      </w:pPr>
      <w:r>
        <w:rPr>
          <w:rFonts w:cs="Arial" w:ascii="Arial" w:hAnsi="Arial"/>
          <w:b/>
          <w:bCs/>
        </w:rPr>
        <w:t xml:space="preserve">Sr. Marcos Barroso de Oliveira </w:t>
      </w:r>
      <w:r>
        <w:rPr>
          <w:rFonts w:cs="Arial" w:ascii="Arial" w:hAnsi="Arial"/>
          <w:b/>
        </w:rPr>
        <w:t>(COBAP):</w:t>
      </w:r>
      <w:r>
        <w:rPr>
          <w:rFonts w:cs="Arial" w:ascii="Arial" w:hAnsi="Arial"/>
        </w:rPr>
        <w:t xml:space="preserve"> - É isso, mas a minha pergunta é nesse sentido e como que está sendo essa forma de controle?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A Previc e quando a gente está falando de Previdência Complementar a relação entre Previc e a Secretaria é mais ou menos como a relação entre o INSS e a Secretaria, a Secretaria define um pouco mais as linhas de políticas e a operacionalização é feita nesse caso pela Previc e também existe um Conselho Nacional de Previdência Complementar e também existe uma Câmara de Recursos.</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 minha pergunta é muito nesse sentido, porque assim, em tempos como a gente passou e ainda vive em reforma de Previdência e que muita gente, a população de modo geral está muito naquela de ideia de sair da Previdência e existe esse pensamento, vou sair da Previdência e partir para a Previdência privada, acaba que a sociedade fica exposta a todas essas situações de plano de Previdência privada e de que forma que se tem um controle disso também? A minha preocupação é muito nesse senti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ão tem como você sair da Previdência Social, é obrigatório, não posso optar por sair, mesmo se for comparar a Previdência Social com qualquer Previdência privada, a Previdência Social, principalmente para quem tem baixa renda, o retorno é muito melhor do que qualquer Previdência privada que você venha a imaginar. Tem a Previdência privada aberta, você vai a uma seguradora, vai a um banco e tem a fechada, a regulação da fechada é feita pela Previc e a regulação da aberta é feita pela SUSEP e têm esses casos, a gente várias operações da Polícia Federal que ocorrem que a gente toca aqui juntamente, tem aqui no INSS, tem nos Regimes Próprios, tem no regime de Previdência complementar, isso ocorre, mas também tem as questões quando fala de Previdência complementar seriam as intervenções ou no limite extremo de uma liquidação. Mais alguma pergunta? Não. Vamos lá. O informe a gente ficou bastante feliz aqui, porque houve hoje foi publicado um decreto legislativo que aprova o acordo previdenciário entre o Brasil e os Estados Unidos, então o sujeito que está trabalhando hoje nos Estados Unidos vai poder ter tempo de contribuição dele lá reconhecido aqui e o contrário também, o americano trabalhando aqui também tem o seu direito reconhecido lá. Os Estados Unidos é o país com maior número de brasileiros fora, maior número de brasileiros que migraram para lá, parece que tem mais de um milhão, o segundo maior é o Japão que não tem 1/5 disso daí, quer dizer, a ampliação de cobertura com esse acordo fica bem maior, mesmo quando pega todo mundo, porque os Estados Unidos é mais de cinco vezes maior que o segundo colocado, acho que praticamente dobra quando você sai pegando todo resto do mundo que a gente já tem acordo, quando junta com os Estados Unidos. Brunca, você quer complementar alguma coisa com relação ao acordo?</w:t>
      </w:r>
    </w:p>
    <w:p>
      <w:pPr>
        <w:pStyle w:val="Normal"/>
        <w:spacing w:lineRule="auto" w:line="360" w:before="240" w:after="240"/>
        <w:jc w:val="both"/>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Só uma pergunta, mas isso cobre os brasileiros que estão de uma forma legal? (intervenções simultâneas)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Por partes. O informal aqui também não é coberto e o informal lá também não pode ser coberto. Nós estamos falando de formalidades, enfim.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em muitos brasileiros que trabalham lá formalmente, às vezes podem estar na informalidade, mas como aqui também faz alguma contribuição para a Previdência, isso acontece.</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Eu tinha feito uma apresentação no ano passado a respeito dos acordos de Previdência e aí o que acontece? Esse acordo com os Estados Unidos, as primeiras tratativas para poder demonstrar a intenção do governo brasileiro em fazer esse acordo remontam ao no de 1998. Eu participei das negociações, em 2008, 2009 e 2010, culminando em 2010 quando a gente conseguiu fechar o texto do acordo que está aqui, e o que ocorreu é que só foi assinado o acordo entre os presidentes, entre os países, em 2015, aí começou a tramitação no Congresso Americano e aqui no Congresso Brasileiro, eles andaram mais rápidos que nós. (intervenção fora do microfone) Aí o nosso Congresso que não tinha ratificado este acordo, ratificou publicando hoje e aí vai ter um prazo de execução, não é hoje entrou em vigor, não, ratificou, é uma etapa importante deste processo, ainda sairá um decreto do Presidente da República falando a respeito dessa ratificação, serão trocadas notas. Na melhor hipótese daqui 90 dias que entraria em vigor, aí a gente vai continuar monitorando os próximos passos que o Ministério das Relações Exteriores preparará a respeito dessa matéria, mas o bom é que, a boa notícia é que o acordo está negociado, assinado e ratificado, o ajuste administrativo também está negociado, está assinado e há cerca de dois anos os formulários necessários a operacionalização deste acordo também foram negociados e estabelecidos entre Social Security americana, o SSA e o INSS brasileiro, então as condições para que ele pudesse entrar em execução estão postas. Agora, de fato, com essa entrada em vigor vai ultrapassar o patamar de 90% de cobertura de brasileiros que residem no exterior com a possibilidade, de novo, é uma possibilidade de usar o acordo como forma para reconhecer direito, não é uma obrigação. O mesmo princípio que tem no caso do regime próprio, regime geral, ele tem que analisar o que convém, o que não convém, se eu uso ou se eu não uso, se eu mantenho períodos independentes e contribuições distintas, continua valendo aqui também para o acordo. O que ressalta, só para informações a esse Conselho, é que os três benefícios que estão amparados por esse acordo é a aposentadoria por idade, a pensão por morte e a aposentadoria por invalidez, que tem sido à base dos acordos recentes com os quais o Brasil tem firmado. Então, são três coberturas fundamentais que a gente, a partir desses próximos meses, quando tudo isso se conformar, nós vamos ter um volume de trabalho significativo, porque pessoas que as vezes só terão direito com a soma dos tempos vão começar a ter chance de poder manifestar e requerer esses benefícios para poder acionar os seus respectivos direitos e isso vai começar a exigir do próprio INSS uma estruturação para enfrentar esse tipo de demanda que não será pequena, vai ser o maior acordo que estará em vigor, que a gente tem em termos de população coberta.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Você acha que essa medida vai interferir no nível de exigência de vistos de brasileiro nos Estados Unido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ão, não comunica uma coisa com a outra.</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u sei que não comunica, mas você acha que isso talvez não diminua um nível de resistência aos vistos de brasileiros que possam ir lá?</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ão. São políticas externas que o governo dos Estados Unidos toma com acordo ou sem acordo. O acordo de previdência é um dado importante, digamos de civilidade, de reconhecimento entre os países. Agora, isso não interfere nas questões de natureza migratória, aí são peculiaridades que a gente tem que observar com muita atenção, que são políticas que estão sendo adotadas pelo atual governo americano. Até quando isso dura ou não, eles definem as políticas dele como nós definimos as nossas. </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Alguém tem mais algum informe? Não? Sugestões de pautas para as próximas reuniões? Alguém quer sugerir algum tema? Você tocou, eu vi que vocês se interessaram bastante pelas questões do regime próprio. Não? Então, eu agradeço a presença de todos. Agradeço a atenção de todos. Também, como de costume, todo pessoal de apoio, aos expositores também, que eu havia me esquecido de falar deles, mas também ao pessoal de apoio, que ninguém percebeu falha nenhuma, então o pessoal de apoio trabalhou bem, não teve som, luz, está tudo direitinho. Obrigado a vocês que estão aqui nessa parte do apoio, aos conselheiros, expositores e até 27/06. (intervenções simultâneas) Mas aí não pega no avião, mas ele falou que é Azul, Azul pega. Um abraço.</w:t>
      </w:r>
    </w:p>
    <w:sectPr>
      <w:footerReference w:type="default" r:id="rId4"/>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Arial" w:hAnsi="Arial" w:eastAsia="Times New Roman" w:cs="Arial"/>
      <w:b/>
      <w:bCs/>
      <w:sz w:val="24"/>
      <w:szCs w:val="24"/>
    </w:rPr>
  </w:style>
  <w:style w:type="character" w:styleId="Emphasis">
    <w:name w:val="Emphasis"/>
    <w:qFormat/>
    <w:rPr>
      <w:i/>
      <w:iCs/>
    </w:rPr>
  </w:style>
  <w:style w:type="character" w:styleId="StrongEmphasis">
    <w:name w:val="Strong"/>
    <w:qFormat/>
    <w:rPr>
      <w:b/>
      <w:bCs/>
    </w:rPr>
  </w:style>
  <w:style w:type="character" w:styleId="Corpodetexto2Char">
    <w:name w:val="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Calibri"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3:04:00Z</dcterms:created>
  <dc:creator>Marcela</dc:creator>
  <dc:description/>
  <dc:language>en-US</dc:language>
  <cp:lastModifiedBy>Silvana do Socorro Machado Rodrigues - MPS</cp:lastModifiedBy>
  <dcterms:modified xsi:type="dcterms:W3CDTF">2018-06-15T13:29:00Z</dcterms:modified>
  <cp:revision>5</cp:revision>
  <dc:subject/>
  <dc:title/>
</cp:coreProperties>
</file>